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3"/>
        <w:spacing w:lineRule="auto" w:line="240"/>
        <w:ind w:hanging="0"/>
        <w:jc w:val="center"/>
        <w:rPr>
          <w:rFonts w:ascii="Times New Roman" w:hAnsi="Times New Roman" w:cs="Times New Roman"/>
          <w:b/>
          <w:b/>
          <w:color w:val="800080"/>
          <w:sz w:val="28"/>
          <w:lang w:val="ru-RU"/>
        </w:rPr>
      </w:pPr>
      <w:r>
        <w:rPr>
          <w:rFonts w:cs="Times New Roman" w:ascii="Times New Roman" w:hAnsi="Times New Roman"/>
          <w:b/>
          <w:color w:val="800080"/>
          <w:sz w:val="28"/>
          <w:lang w:val="ru-RU"/>
        </w:rPr>
        <w:t>Фостер Бейли</w:t>
      </w:r>
    </w:p>
    <w:p>
      <w:pPr>
        <w:pStyle w:val="Style13"/>
        <w:spacing w:lineRule="auto" w:line="240"/>
        <w:ind w:hanging="0"/>
        <w:jc w:val="center"/>
        <w:rPr>
          <w:rFonts w:ascii="Times New Roman" w:hAnsi="Times New Roman" w:cs="Times New Roman"/>
          <w:b/>
          <w:b/>
          <w:color w:val="800080"/>
          <w:sz w:val="22"/>
          <w:lang w:val="ru-RU"/>
        </w:rPr>
      </w:pPr>
      <w:r>
        <w:rPr>
          <w:rFonts w:cs="Times New Roman" w:ascii="Times New Roman" w:hAnsi="Times New Roman"/>
          <w:b/>
          <w:color w:val="800080"/>
          <w:sz w:val="22"/>
          <w:lang w:val="ru-RU"/>
        </w:rPr>
      </w:r>
    </w:p>
    <w:p>
      <w:pPr>
        <w:pStyle w:val="Heading11"/>
        <w:numPr>
          <w:ilvl w:val="0"/>
          <w:numId w:val="0"/>
        </w:numPr>
        <w:jc w:val="center"/>
        <w:outlineLvl w:val="0"/>
        <w:rPr>
          <w:rFonts w:ascii="Times New Roman" w:hAnsi="Times New Roman" w:cs="Times New Roman"/>
          <w:color w:val="0000FF"/>
          <w:sz w:val="32"/>
        </w:rPr>
      </w:pPr>
      <w:r>
        <w:rPr>
          <w:rFonts w:cs="Times New Roman" w:ascii="Times New Roman" w:hAnsi="Times New Roman"/>
          <w:color w:val="0000FF"/>
          <w:sz w:val="32"/>
        </w:rPr>
        <w:t>СМЕНИТЬ ЭЗОТЕРИЧЕСКИЕ</w:t>
      </w:r>
    </w:p>
    <w:p>
      <w:pPr>
        <w:pStyle w:val="Style13"/>
        <w:spacing w:lineRule="auto" w:line="240"/>
        <w:ind w:hanging="0"/>
        <w:jc w:val="center"/>
        <w:rPr>
          <w:rFonts w:ascii="Times New Roman" w:hAnsi="Times New Roman" w:cs="Times New Roman"/>
          <w:b/>
          <w:b/>
          <w:caps/>
          <w:color w:val="0000FF"/>
          <w:sz w:val="40"/>
          <w:lang w:val="ru-RU"/>
        </w:rPr>
      </w:pPr>
      <w:r>
        <w:rPr>
          <w:rFonts w:cs="Times New Roman" w:ascii="Times New Roman" w:hAnsi="Times New Roman"/>
          <w:b/>
          <w:color w:val="0000FF"/>
          <w:sz w:val="32"/>
          <w:lang w:val="ru-RU"/>
        </w:rPr>
        <w:t>ЦЕННОСТИ</w:t>
      </w:r>
    </w:p>
    <w:p>
      <w:pPr>
        <w:pStyle w:val="Style13"/>
        <w:spacing w:lineRule="auto" w:line="240"/>
        <w:ind w:hanging="0"/>
        <w:jc w:val="center"/>
        <w:rPr>
          <w:rFonts w:ascii="Times New Roman" w:hAnsi="Times New Roman" w:cs="Times New Roman"/>
          <w:b/>
          <w:b/>
          <w:caps/>
          <w:color w:val="0000FF"/>
          <w:sz w:val="22"/>
          <w:lang w:val="ru-RU"/>
        </w:rPr>
      </w:pPr>
      <w:r>
        <w:rPr>
          <w:rFonts w:cs="Times New Roman" w:ascii="Times New Roman" w:hAnsi="Times New Roman"/>
          <w:b/>
          <w:caps/>
          <w:color w:val="0000FF"/>
          <w:sz w:val="22"/>
          <w:lang w:val="ru-RU"/>
        </w:rPr>
      </w:r>
    </w:p>
    <w:p>
      <w:pPr>
        <w:pStyle w:val="Normal1"/>
        <w:pBdr>
          <w:top w:val="thinThickSmallGap" w:sz="24" w:space="1" w:color="0000FF"/>
        </w:pBdr>
        <w:ind w:firstLine="369"/>
        <w:jc w:val="both"/>
        <w:rPr>
          <w:rFonts w:ascii="Times New Roman" w:hAnsi="Times New Roman" w:cs="Times New Roman"/>
          <w:b/>
          <w:b/>
          <w:sz w:val="22"/>
          <w:lang w:val="ru-RU"/>
        </w:rPr>
      </w:pPr>
      <w:r>
        <w:rPr>
          <w:rFonts w:cs="Times New Roman"/>
          <w:b/>
          <w:sz w:val="22"/>
          <w:lang w:val="ru-RU"/>
        </w:rPr>
      </w:r>
    </w:p>
    <w:p>
      <w:pPr>
        <w:pStyle w:val="Heading2"/>
        <w:rPr/>
      </w:pPr>
      <w:r>
        <w:rPr/>
        <w:t>СОДЕРЖАНИЕ</w:t>
      </w:r>
    </w:p>
    <w:p>
      <w:pPr>
        <w:pStyle w:val="Toc1"/>
        <w:rPr/>
      </w:pPr>
      <w:r>
        <w:rPr/>
      </w:r>
    </w:p>
    <w:sdt>
      <w:sdtPr>
        <w:docPartObj>
          <w:docPartGallery w:val="Table of Contents"/>
          <w:docPartUnique w:val="true"/>
        </w:docPartObj>
      </w:sdtPr>
      <w:sdtContent>
        <w:p>
          <w:pPr>
            <w:pStyle w:val="Toc1"/>
            <w:rPr>
              <w:highlight w:val="cyan"/>
            </w:rPr>
          </w:pPr>
          <w:r>
            <w:fldChar w:fldCharType="begin"/>
          </w:r>
          <w:r>
            <w:rPr>
              <w:caps/>
              <w:sz w:val="22"/>
              <w:u w:val="single"/>
              <w:highlight w:val="cyan"/>
              <w:color w:val="000080"/>
              <w:lang w:val="ru-RU" w:eastAsia="ru-RU"/>
            </w:rPr>
            <w:instrText xml:space="preserve"> TOC \t "Заголовок 2;1" </w:instrText>
          </w:r>
          <w:r>
            <w:rPr>
              <w:caps/>
              <w:sz w:val="22"/>
              <w:u w:val="single"/>
              <w:highlight w:val="cyan"/>
              <w:color w:val="000080"/>
              <w:lang w:val="ru-RU" w:eastAsia="ru-RU"/>
            </w:rPr>
            <w:fldChar w:fldCharType="separate"/>
          </w:r>
          <w:r>
            <w:rPr>
              <w:caps/>
              <w:color w:val="000080"/>
              <w:sz w:val="22"/>
              <w:highlight w:val="cyan"/>
              <w:u w:val="single"/>
              <w:lang w:val="ru-RU" w:eastAsia="ru-RU"/>
            </w:rPr>
            <w:t>Г</w:t>
          </w:r>
          <w:r>
            <w:rPr>
              <w:caps/>
              <w:color w:val="000080"/>
              <w:sz w:val="22"/>
              <w:highlight w:val="cyan"/>
              <w:u w:val="single"/>
              <w:lang w:val="en-US" w:eastAsia="en-US"/>
            </w:rPr>
            <w:t>ЛАВА I</w:t>
          </w:r>
        </w:p>
        <w:p>
          <w:pPr>
            <w:pStyle w:val="Toc1"/>
            <w:rPr>
              <w:highlight w:val="cyan"/>
            </w:rPr>
          </w:pPr>
          <w:r>
            <w:rPr>
              <w:highlight w:val="cyan"/>
            </w:rPr>
            <w:t>Эзотерик в современном мире</w:t>
          </w:r>
        </w:p>
        <w:p>
          <w:pPr>
            <w:pStyle w:val="Toc1"/>
            <w:rPr>
              <w:highlight w:val="cyan"/>
            </w:rPr>
          </w:pPr>
          <w:r>
            <w:rPr>
              <w:highlight w:val="cyan"/>
            </w:rPr>
            <w:t>Уникальная возможность ждет</w:t>
            <w:tab/>
          </w:r>
          <w:hyperlink w:anchor="__RefHeading___Toc487685040">
            <w:r>
              <w:rPr>
                <w:rStyle w:val="IndexLink"/>
                <w:highlight w:val="cyan"/>
              </w:rPr>
              <w:t>4</w:t>
            </w:r>
          </w:hyperlink>
        </w:p>
        <w:p>
          <w:pPr>
            <w:pStyle w:val="Toc1"/>
            <w:rPr>
              <w:highlight w:val="cyan"/>
            </w:rPr>
          </w:pPr>
          <w:r>
            <w:rPr>
              <w:highlight w:val="cyan"/>
            </w:rPr>
          </w:r>
        </w:p>
        <w:p>
          <w:pPr>
            <w:pStyle w:val="Toc1"/>
            <w:rPr>
              <w:highlight w:val="cyan"/>
              <w:u w:val="single"/>
            </w:rPr>
          </w:pPr>
          <w:r>
            <w:rPr>
              <w:highlight w:val="cyan"/>
              <w:u w:val="single"/>
            </w:rPr>
            <w:t>ГЛАВА II</w:t>
          </w:r>
        </w:p>
        <w:p>
          <w:pPr>
            <w:pStyle w:val="Toc1"/>
            <w:rPr>
              <w:highlight w:val="cyan"/>
            </w:rPr>
          </w:pPr>
          <w:r>
            <w:rPr>
              <w:highlight w:val="cyan"/>
            </w:rPr>
            <w:t>Эта таинственная Иерархия</w:t>
          </w:r>
        </w:p>
        <w:p>
          <w:pPr>
            <w:pStyle w:val="Toc1"/>
            <w:rPr>
              <w:highlight w:val="cyan"/>
            </w:rPr>
          </w:pPr>
          <w:r>
            <w:rPr>
              <w:highlight w:val="cyan"/>
            </w:rPr>
            <w:t>Мировая духовная исполнительная власть</w:t>
            <w:tab/>
          </w:r>
          <w:hyperlink w:anchor="__RefHeading___Toc487685043">
            <w:r>
              <w:rPr>
                <w:rStyle w:val="IndexLink"/>
                <w:highlight w:val="cyan"/>
              </w:rPr>
              <w:t>20</w:t>
            </w:r>
          </w:hyperlink>
        </w:p>
        <w:p>
          <w:pPr>
            <w:pStyle w:val="Toc1"/>
            <w:rPr>
              <w:highlight w:val="cyan"/>
            </w:rPr>
          </w:pPr>
          <w:r>
            <w:rPr>
              <w:highlight w:val="cyan"/>
            </w:rPr>
          </w:r>
        </w:p>
        <w:p>
          <w:pPr>
            <w:pStyle w:val="Toc1"/>
            <w:rPr>
              <w:highlight w:val="cyan"/>
              <w:u w:val="single"/>
            </w:rPr>
          </w:pPr>
          <w:r>
            <w:rPr>
              <w:highlight w:val="cyan"/>
              <w:u w:val="single"/>
            </w:rPr>
            <w:t>ГЛАВА III</w:t>
          </w:r>
        </w:p>
        <w:p>
          <w:pPr>
            <w:pStyle w:val="Toc1"/>
            <w:rPr>
              <w:highlight w:val="cyan"/>
            </w:rPr>
          </w:pPr>
          <w:r>
            <w:rPr>
              <w:highlight w:val="cyan"/>
            </w:rPr>
            <w:t>Ученичество Новой Эпохи</w:t>
          </w:r>
        </w:p>
        <w:p>
          <w:pPr>
            <w:pStyle w:val="Toc1"/>
            <w:rPr>
              <w:highlight w:val="cyan"/>
            </w:rPr>
          </w:pPr>
          <w:r>
            <w:rPr>
              <w:highlight w:val="cyan"/>
            </w:rPr>
            <w:t>Новая Группа Мировых Служителей</w:t>
            <w:tab/>
          </w:r>
          <w:hyperlink w:anchor="__RefHeading___Toc487685046">
            <w:r>
              <w:rPr>
                <w:rStyle w:val="IndexLink"/>
                <w:highlight w:val="cyan"/>
              </w:rPr>
              <w:t>38</w:t>
            </w:r>
          </w:hyperlink>
        </w:p>
        <w:p>
          <w:pPr>
            <w:pStyle w:val="Toc1"/>
            <w:rPr>
              <w:highlight w:val="cyan"/>
            </w:rPr>
          </w:pPr>
          <w:r>
            <w:rPr>
              <w:highlight w:val="cyan"/>
            </w:rPr>
          </w:r>
        </w:p>
        <w:p>
          <w:pPr>
            <w:pStyle w:val="Toc1"/>
            <w:rPr>
              <w:highlight w:val="cyan"/>
              <w:u w:val="single"/>
            </w:rPr>
          </w:pPr>
          <w:r>
            <w:rPr>
              <w:highlight w:val="cyan"/>
              <w:u w:val="single"/>
            </w:rPr>
            <w:t>ГЛАВА IV</w:t>
          </w:r>
        </w:p>
        <w:p>
          <w:pPr>
            <w:pStyle w:val="Toc1"/>
            <w:rPr>
              <w:highlight w:val="cyan"/>
            </w:rPr>
          </w:pPr>
          <w:r>
            <w:rPr>
              <w:highlight w:val="cyan"/>
            </w:rPr>
            <w:t>Духовные циклы</w:t>
          </w:r>
        </w:p>
        <w:p>
          <w:pPr>
            <w:pStyle w:val="Toc1"/>
            <w:rPr>
              <w:highlight w:val="cyan"/>
            </w:rPr>
          </w:pPr>
          <w:r>
            <w:rPr>
              <w:highlight w:val="cyan"/>
            </w:rPr>
            <w:t>Практическое действие людей дорой воли</w:t>
            <w:tab/>
          </w:r>
          <w:hyperlink w:anchor="__RefHeading___Toc487685049">
            <w:r>
              <w:rPr>
                <w:rStyle w:val="IndexLink"/>
                <w:highlight w:val="cyan"/>
              </w:rPr>
              <w:t>50</w:t>
            </w:r>
          </w:hyperlink>
          <w:r>
            <w:rPr>
              <w:rStyle w:val="IndexLink"/>
              <w:highlight w:val="cyan"/>
            </w:rPr>
            <w:fldChar w:fldCharType="end"/>
          </w:r>
        </w:p>
      </w:sdtContent>
    </w:sdt>
    <w:p>
      <w:pPr>
        <w:pStyle w:val="Normal1"/>
        <w:rPr>
          <w:caps/>
          <w:color w:val="000080"/>
          <w:sz w:val="22"/>
          <w:highlight w:val="cyan"/>
        </w:rPr>
      </w:pPr>
      <w:r>
        <w:rPr>
          <w:caps/>
          <w:color w:val="000080"/>
          <w:sz w:val="22"/>
          <w:highlight w:val="cyan"/>
        </w:rPr>
      </w:r>
    </w:p>
    <w:p>
      <w:pPr>
        <w:pStyle w:val="2"/>
        <w:rPr/>
      </w:pPr>
      <w:r>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Heading11"/>
        <w:numPr>
          <w:ilvl w:val="0"/>
          <w:numId w:val="0"/>
        </w:numPr>
        <w:jc w:val="center"/>
        <w:outlineLvl w:val="0"/>
        <w:rPr>
          <w:rFonts w:ascii="Times New Roman" w:hAnsi="Times New Roman" w:cs="Times New Roman"/>
          <w:sz w:val="22"/>
        </w:rPr>
      </w:pPr>
      <w:r>
        <w:rPr>
          <w:rFonts w:cs="Times New Roman" w:ascii="Times New Roman" w:hAnsi="Times New Roman"/>
          <w:sz w:val="22"/>
        </w:rPr>
      </w:r>
    </w:p>
    <w:p>
      <w:pPr>
        <w:pStyle w:val="Heading2"/>
        <w:rPr/>
      </w:pPr>
      <w:r>
        <w:rPr/>
        <w:t>ВВЕДЕНИЕ</w:t>
      </w:r>
    </w:p>
    <w:p>
      <w:pPr>
        <w:pStyle w:val="Normal1"/>
        <w:jc w:val="both"/>
        <w:rPr/>
      </w:pPr>
      <w:r>
        <w:rPr>
          <w:b/>
          <w:sz w:val="22"/>
        </w:rPr>
        <w:t>7]</w:t>
      </w:r>
      <w:r>
        <w:rPr>
          <w:sz w:val="22"/>
        </w:rPr>
        <w:t xml:space="preserve"> Многое произошло с того дня в 1945 году, когда Христос объявил созванной Иерархии о том, что продолжит свою деятельность в качестве Главы Иерархии и вновь вернется к физической активности среди сынов человеческих, как только мы, человечество, решим свои проблемы достаточно мудро, чтобы Приход Его оказался возможным.</w:t>
      </w:r>
    </w:p>
    <w:p>
      <w:pPr>
        <w:pStyle w:val="Normal1"/>
        <w:ind w:firstLine="312"/>
        <w:jc w:val="both"/>
        <w:rPr/>
      </w:pPr>
      <w:r>
        <w:rPr>
          <w:sz w:val="22"/>
        </w:rPr>
        <w:t>Основной цикл активности Иерархии составляет сто лет. В каждый из этих периодов происходят два совещания Иерархии. Следующее такое совещание состоится в 1975 году. Тогда будет дана оценка тому, как мы решили мировые проблемы, и будут определены безопасные темпы духовного расширения человеческого сознания. Будет составлена программа изменения деятельности Иерархии. Ее возможности зависят от того, что сделает человечество. Христос придет не спасать нас, но помочь нам самим спасти себя.</w:t>
      </w:r>
    </w:p>
    <w:p>
      <w:pPr>
        <w:pStyle w:val="Normal1"/>
        <w:ind w:firstLine="312"/>
        <w:jc w:val="both"/>
        <w:rPr/>
      </w:pPr>
      <w:r>
        <w:rPr>
          <w:sz w:val="22"/>
        </w:rPr>
        <w:t>Следовательно, до следующего совещания Иерархии у нас есть около пяти лет, чтобы улучшить положение в мире. И улучшения, несомненно, произойдут, но сколь значительные?</w:t>
      </w:r>
    </w:p>
    <w:p>
      <w:pPr>
        <w:pStyle w:val="Normal1"/>
        <w:ind w:firstLine="312"/>
        <w:jc w:val="both"/>
        <w:rPr/>
      </w:pPr>
      <w:r>
        <w:rPr>
          <w:sz w:val="22"/>
        </w:rPr>
        <w:t>Эта книга содержит отредактированные и дополненные материалы, представленные автором в четырех лекциях, прочитанных и опубликованных под тем же названием в Лондоне. В соответст</w:t>
      </w:r>
      <w:r>
        <w:rPr>
          <w:spacing w:val="-6"/>
          <w:sz w:val="22"/>
        </w:rPr>
        <w:t>вии с требованиями времени издание дополнено новым материалом.</w:t>
      </w:r>
    </w:p>
    <w:p>
      <w:pPr>
        <w:pStyle w:val="Normal1"/>
        <w:ind w:firstLine="312"/>
        <w:jc w:val="both"/>
        <w:rPr/>
      </w:pPr>
      <w:r>
        <w:rPr>
          <w:sz w:val="22"/>
        </w:rPr>
        <w:t>Предпринята попытка обозначить практические ценности, имеющие сегодня особое значение для всех эзотериков. Это интересно и важно для всех тех людей доброй воли, которые стремятся направить свою жизнь на благо всего человечества.</w:t>
      </w:r>
    </w:p>
    <w:p>
      <w:pPr>
        <w:pStyle w:val="Normal1"/>
        <w:ind w:firstLine="312"/>
        <w:jc w:val="both"/>
        <w:rPr/>
      </w:pPr>
      <w:r>
        <w:rPr>
          <w:sz w:val="22"/>
        </w:rPr>
        <w:t xml:space="preserve">Очевидно, что утверждения, представленные здесь, не есть личное знание автора, но почти полностью почерпнуты из произведений, пришедших к читателю благодаря работе госпожи Блаватской и Алисы А. Бэйли. Писавший эти строки не претендует на авторство идей, содержащихся на этих страницах, или на какой бы то ни было личный </w:t>
      </w:r>
      <w:r>
        <w:rPr>
          <w:b/>
          <w:sz w:val="22"/>
        </w:rPr>
        <w:t>8]</w:t>
      </w:r>
      <w:r>
        <w:rPr>
          <w:sz w:val="22"/>
        </w:rPr>
        <w:t xml:space="preserve"> статус. Эти идеи должны подтверждаться или опровергаться в соответствии с их истинностью и полезностью. В связи с этим обратитесь к странице 14.</w:t>
      </w:r>
    </w:p>
    <w:p>
      <w:pPr>
        <w:pStyle w:val="Normal1"/>
        <w:ind w:firstLine="312"/>
        <w:jc w:val="both"/>
        <w:rPr/>
      </w:pPr>
      <w:r>
        <w:rPr>
          <w:sz w:val="22"/>
        </w:rPr>
        <w:t>Для того, чтобы с пользой служить своим собратьям, нет необходимости принимать что-либо на веру или подчиняться какому-то внешнему авторитету, новому или старому, который будет регламентировать наши мысли или жизнь, как бы хорош не был мотив.</w:t>
      </w:r>
    </w:p>
    <w:p>
      <w:pPr>
        <w:pStyle w:val="BodyText2"/>
        <w:rPr/>
      </w:pPr>
      <w:r>
        <w:rPr>
          <w:rFonts w:cs="Times New Roman" w:ascii="Times New Roman" w:hAnsi="Times New Roman"/>
          <w:sz w:val="22"/>
        </w:rPr>
        <w:t>Разумные люди дорой воли все яснее высказываются о положении в мире. Они могут значительно усилить свое влияние, так как осознают, что человечество вступает в Новую Эпоху и старые почитаемые и глубоко засевшие модели мышления, лелеемые, но обветшавшие идеалы и незыблемые расовые и классовые обычаи рушатся. Крайне необходимо новое и ясное мышление. Нужны дух авантюризма и первопроходчества, но не в плане географических открытий или дальнейших завоеваний природы, а в плане расширения сознания и неотъемлемых фундаментальных ценностей человеческого существования на планете.</w:t>
      </w:r>
    </w:p>
    <w:p>
      <w:pPr>
        <w:pStyle w:val="Normal1"/>
        <w:ind w:firstLine="312"/>
        <w:jc w:val="both"/>
        <w:rPr/>
      </w:pPr>
      <w:r>
        <w:rPr>
          <w:sz w:val="22"/>
        </w:rPr>
        <w:t>В основе усиливающейся борьбы, ошибок и достижений человеческой семьи лежит базовая модель, которая всегда существовала и которая была утверждена ради всех сынов человеческих всего мира. Мы называем ее Планом Бога относительно человека.</w:t>
      </w:r>
    </w:p>
    <w:p>
      <w:pPr>
        <w:pStyle w:val="Normal1"/>
        <w:ind w:firstLine="312"/>
        <w:jc w:val="both"/>
        <w:rPr/>
      </w:pPr>
      <w:r>
        <w:rPr>
          <w:sz w:val="22"/>
        </w:rPr>
        <w:t>Существует учение об этом Плане и его хранителях, а также об учениках, работающих над его претворением. В прошлом оно было эзотерическим, но сейчас стало почти полностью экзотерическим. Таким образом, эзотерикам предстоит экзотерическое приложение этого учения к мировым условиям.</w:t>
      </w:r>
    </w:p>
    <w:p>
      <w:pPr>
        <w:pStyle w:val="Normal1"/>
        <w:ind w:firstLine="312"/>
        <w:jc w:val="both"/>
        <w:rPr/>
      </w:pPr>
      <w:r>
        <w:rPr>
          <w:sz w:val="22"/>
        </w:rPr>
        <w:t>Между тем, знание об этих ценностях доступно не только в эзотерических группах и обществах, и получить и использовать его может каждый. Заказывайте издателям каталоги книг, посвященные этим ценностям. Дверь к новому мышлению широко открыта. Идеи, изложенные здесь, помогут нам по крайней мере увидеть эту дверь, а кому-то – и войти в нее.</w:t>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Heading3"/>
        <w:numPr>
          <w:ilvl w:val="0"/>
          <w:numId w:val="0"/>
        </w:numPr>
        <w:ind w:firstLine="312"/>
        <w:outlineLvl w:val="2"/>
        <w:rPr>
          <w:rFonts w:ascii="Times New Roman" w:hAnsi="Times New Roman" w:cs="Times New Roman"/>
          <w:sz w:val="22"/>
        </w:rPr>
      </w:pPr>
      <w:r>
        <w:rPr>
          <w:rFonts w:cs="Times New Roman" w:ascii="Times New Roman" w:hAnsi="Times New Roman"/>
          <w:sz w:val="22"/>
        </w:rPr>
        <w:t>Фостер Бэйли</w:t>
      </w:r>
    </w:p>
    <w:p>
      <w:pPr>
        <w:pStyle w:val="Heading1"/>
        <w:rPr>
          <w:u w:val="single"/>
        </w:rPr>
      </w:pPr>
      <w:r>
        <w:rPr>
          <w:u w:val="single"/>
        </w:rPr>
        <w:t>ГЛАВА I</w:t>
      </w:r>
    </w:p>
    <w:p>
      <w:pPr>
        <w:pStyle w:val="Heading1"/>
        <w:spacing w:before="0" w:after="0"/>
        <w:rPr/>
      </w:pPr>
      <w:r>
        <w:rPr/>
        <w:t>Эзотерик в современном мире</w:t>
      </w:r>
    </w:p>
    <w:p>
      <w:pPr>
        <w:pStyle w:val="Heading1"/>
        <w:spacing w:before="120" w:after="360"/>
        <w:rPr/>
      </w:pPr>
      <w:bookmarkStart w:id="0" w:name="__RefHeading___Toc487685040"/>
      <w:bookmarkEnd w:id="0"/>
      <w:r>
        <w:rPr/>
        <w:t>Уникальная возможность ждет</w:t>
      </w:r>
    </w:p>
    <w:p>
      <w:pPr>
        <w:pStyle w:val="Normal1"/>
        <w:jc w:val="both"/>
        <w:rPr/>
      </w:pPr>
      <w:r>
        <w:rPr>
          <w:b/>
          <w:sz w:val="22"/>
        </w:rPr>
        <w:t>9]</w:t>
      </w:r>
      <w:r>
        <w:rPr>
          <w:sz w:val="22"/>
        </w:rPr>
        <w:t xml:space="preserve"> Положение в мире сегодня (1970 г.) нестабильно и во многих отношениях достигло критического уровня. Разумные люди доброй воли повсюду полны страстного желания сделать что-нибудь для решения проблем человечества, и во многих областях жизни и деятельности предпринимаются все более существенные и конструктивные шаги, обещающие принести реальные плоды. Люди доброй воли, которых не оставляют равнодушными нужды мира и которые многое делают сегодня для помощи своим собратьям, в широком смысля являются эзотериками.</w:t>
      </w:r>
    </w:p>
    <w:p>
      <w:pPr>
        <w:pStyle w:val="Normal1"/>
        <w:ind w:firstLine="312"/>
        <w:jc w:val="both"/>
        <w:rPr/>
      </w:pPr>
      <w:r>
        <w:rPr>
          <w:sz w:val="22"/>
        </w:rPr>
        <w:t>Нам будет полезно рассмотреть, как в мире появляется эзотерическая группа и что ее характеризует, чтобы оценить собственные силы и те возможности, что открываются перед нами. Существование именно всемирной эзотерической группы не случайно и в известном смысле мы не должны слишком винить себя за свою разобщенность, подобно многочисленным окружающим нас религиозным сектам и культам, которые даже не подают признаков стремления к объединению. Тем не менее, на ниве эзотерики есть ученики, являющиеся великолепными служителями своим собратьям-людям. Это те, кто уже сделал и делает много конструктивного, и за свою новаторскую работу эта эзотерическая группа как целое заслуживает большого признания. Но завершен ли период этой первопроходческой работы? Какова наша позиция перед лицом мира? Как мы появились?</w:t>
      </w:r>
    </w:p>
    <w:p>
      <w:pPr>
        <w:pStyle w:val="Normal1"/>
        <w:ind w:firstLine="312"/>
        <w:jc w:val="both"/>
        <w:rPr/>
      </w:pPr>
      <w:r>
        <w:rPr>
          <w:sz w:val="22"/>
        </w:rPr>
        <w:t xml:space="preserve">Несколько сот лет назад человеческая семья была подвергнута особой ментальной стимуляции. Это воздействие более эффективно сказалось на западном мире, нежели на других народах, и в результате появилась материалистическая цивилизация. Религии не отвечали должным образом на усиление ментальной фокусации человечества. </w:t>
      </w:r>
      <w:r>
        <w:rPr>
          <w:b/>
          <w:sz w:val="22"/>
        </w:rPr>
        <w:t>10]</w:t>
      </w:r>
      <w:r>
        <w:rPr>
          <w:sz w:val="22"/>
        </w:rPr>
        <w:t xml:space="preserve"> Несмотря на новые знания и стимуляцию человечества Иерархией наши религии в основном не отваживаются отбросить изношенные догматические интерпретации, которые в прошлом были возвеличены людьми в религиозных доктринах. Таким образом раскол между церковью и наукой увеличился, а материализм никак не способствовал прекращению использования разума исключительно ради нужд физического плана и возвеличения личности. Мы видим, что религии не решают мировые проблемы, столь остро стоящие сегодня, как не решают их ни материализм, ни наука. Отчасти поэтому около пятидесяти лет назад было решено продолжить эзотерическое учение, открытое ранее западному миру через Е.П.Б.</w:t>
      </w:r>
    </w:p>
    <w:p>
      <w:pPr>
        <w:pStyle w:val="Normal1"/>
        <w:ind w:firstLine="312"/>
        <w:jc w:val="both"/>
        <w:rPr/>
      </w:pPr>
      <w:r>
        <w:rPr>
          <w:sz w:val="22"/>
        </w:rPr>
        <w:t>Наше эзотерическое учение, наше знание об Иерархии и знание эзотерической истины, которое мы как группа храним в мире, первоначально пришли к нам в значительной мере благодаря работе госпожи Блаватской. Ее появление и труд были тщательно спланированы и инициированы Иерархией. Иерархия приняла решение обнародовать некоторые учения и провести определенные действия через свою ученицу Е.П.Б. для противодействия ярко выраженному материалистическому уклону цивилизации, который разрушал и по-прежнему разрушает человеческую семью. Эзотерика была тайным знанием немногих, и то была первая серьезная попытка Иерархии внедрить ее в западный мир. Учитель, взявший на себя исполнение этой работы, известен многим как Джуал Кхул (Тибетец). Он работал в Блаватской и передавал ей это учение, включая и важное решение раскрыть массам факт существования Иерархии. Госпожа Блаватская использовала психические феномены для привлечения внимания общественности, одновременно критикуя и материализм, и церковный догматизм. Она была русской женщиной, писавшей на иностранном языке, но изливавшаяся через нее мощь Иерархии производила потрясающий эффект, и большинство эзотерических групп, существующих сейчас в мире, до сих пор прямо или косвенно возвращаются к этому исходному духовному импульсу. Послание звучало на ментальной ноте и достигло цивилизации, все сильнее откликающейся на ментальную стимуляцию. Это была явно оккультная попытка изменить состояние мира. Она имела довольно вызывающий восточный и критичный по отношению к Западу характер. Это вообще был период напористой первопроходческой борьбы с противодействием со всех сторон. И именно тогда была основана организация, даны определенные учения и написаны определенные книги.</w:t>
      </w:r>
    </w:p>
    <w:p>
      <w:pPr>
        <w:pStyle w:val="Normal1"/>
        <w:ind w:firstLine="312"/>
        <w:jc w:val="both"/>
        <w:rPr/>
      </w:pPr>
      <w:r>
        <w:rPr>
          <w:sz w:val="22"/>
        </w:rPr>
        <w:t>После смерти Блаватской начался второй цикл развития, когда оно опустилось на эмоциональный уровень, что значительно ближе к сознанию среднего человека и что позволило вовлечь в него тысячи тех, кто не был да и не мог быть привлечен более сложной психической и первопроходческой нотой предыдущего цикла. Постепенно общая атмосфера развития из оккультной превратилась преимущественно в мистическую. Этот цикл отмечает потребность подчинения лидеру. Велась пропаганда различных специальных концепций, таких как карма, перевоплощение, астральный план, вегетарианство, существование Учителей и т.д. Требовалось подчинение этим доктринам и все движение быстро скатилось до уровня сектантства. Побудительный мотив становился все более личным, предполагалась цель встречи с Учителем и получение посвящения.</w:t>
      </w:r>
    </w:p>
    <w:p>
      <w:pPr>
        <w:pStyle w:val="Normal1"/>
        <w:ind w:firstLine="312"/>
        <w:jc w:val="both"/>
        <w:rPr/>
      </w:pPr>
      <w:r>
        <w:rPr>
          <w:sz w:val="22"/>
        </w:rPr>
        <w:t xml:space="preserve">По мере того, как движение принимало все более внешний характер, в третьем цикле оно должно было охватить на физическом плане весь мир и с большой практичностью и эффективностью способствовать решению проблем человечества, достигших критического уровня. Этого не произошло и отчасти потому, что наиболее сильные его представители мало-помалу пустились на поиски ментальной свободы. В то же время повышенное внимание к лидерству автоматически привело к появлению многочисленных лидеров, каждый из которых в конечном итоге стремился к отделению и формированию собственной группы. В эзотерике мы имеем сегодня массу мелких организаций, некоторые из которых действительно полезны, но большинство весьма посредственны. Сегодня вне эзотерических групп людей, интересующихся эзотерическими истинами, </w:t>
      </w:r>
      <w:r>
        <w:rPr>
          <w:b/>
          <w:sz w:val="22"/>
        </w:rPr>
        <w:t>12]</w:t>
      </w:r>
      <w:r>
        <w:rPr>
          <w:sz w:val="22"/>
        </w:rPr>
        <w:t xml:space="preserve"> возможно, больше, чем состоит во всех этих группах. Нужно помнить, что все это движение получило выражение в конце Эры Рыб. Естественно, поэтому, что оно несет на себе отпечаток той цивилизации, в недрах которой зародилось. И неизбежное влияние негативных особенностей уходящей эпохи было очень сильно. Догматизм, авторитарность, личностная экзальтация, фанатизм и разобщенность были обычным явлением на тот момент. Когда пришло время третьего цикла – максимальной внешней активности – влияние новой эпохи Водолея еще не набрало достаточную силу и не могло воздействовать на человеческое сознание настолько мощно, чтобы исправить положение. Сейчас ситуация быстро меняется и влияние Новой </w:t>
      </w:r>
      <w:r>
        <w:rPr>
          <w:spacing w:val="-6"/>
          <w:sz w:val="22"/>
        </w:rPr>
        <w:t>Эпохи сказывается во многих областях человеческой деятельности.</w:t>
      </w:r>
    </w:p>
    <w:p>
      <w:pPr>
        <w:pStyle w:val="Normal1"/>
        <w:ind w:firstLine="312"/>
        <w:jc w:val="both"/>
        <w:rPr/>
      </w:pPr>
      <w:r>
        <w:rPr>
          <w:sz w:val="22"/>
        </w:rPr>
        <w:t>И вот наступил цикл нового эзотерического учения, но как и прежде оно идет из того же источника – Древней Мудрости, является частью того же Плана и основано той же группой Учителей Мудрости. Снова оно дается от их имени тем же Учителем – Джуал Кхулом. На этот он работает через Алису А. Бэйли. Я лишь констатирую факт и не могу доказать этого. Я разделяю те же взгляды, которых всегда придерживалась госпожа Бэйли. Я слушал ее выступления по всему миру и привожу ее слова: «То, что я сообщаю вам сегодня, это то, в чем сейчас я наиболее уверена. Вероятно еще год или два назад я говорила бы совершенно иначе».</w:t>
      </w:r>
    </w:p>
    <w:p>
      <w:pPr>
        <w:pStyle w:val="Normal1"/>
        <w:ind w:firstLine="312"/>
        <w:jc w:val="both"/>
        <w:rPr/>
      </w:pPr>
      <w:r>
        <w:rPr>
          <w:sz w:val="22"/>
        </w:rPr>
        <w:t xml:space="preserve">Кому-то, может быть, кажется, что всем совершенно очевидно, что сектантство, догматизм, заорганизованность, тоталитаризм и все подобные явления ретроградны по сути своей и вредны как для человечества в целом, так и для отдельных его представителей, находящихся под их влиянием. К несчастью, это не так. Современная жизнь безумно сложна, </w:t>
      </w:r>
      <w:r>
        <w:rPr>
          <w:b/>
          <w:sz w:val="22"/>
        </w:rPr>
        <w:t>13]</w:t>
      </w:r>
      <w:r>
        <w:rPr>
          <w:sz w:val="22"/>
        </w:rPr>
        <w:t xml:space="preserve"> и проблема установления правильных отношений между сынами человеческими трудна для понимания в практическом смысле. Кратковременные материальные преимущества того, что ты сильнее других, столь очевидны, что власть, поддерживаемая силой во всех сферах человеческого опыта, кажется достойной целью и шумно провозглашается добродетелью теми, кто имеет власть и силу и воображает, что лучше других знает, что нужно делать.</w:t>
      </w:r>
    </w:p>
    <w:p>
      <w:pPr>
        <w:pStyle w:val="Normal1"/>
        <w:ind w:firstLine="312"/>
        <w:jc w:val="both"/>
        <w:rPr/>
      </w:pPr>
      <w:r>
        <w:rPr>
          <w:sz w:val="22"/>
        </w:rPr>
        <w:t>Недалекий, ограниченный человек, имеющий небольшие познания в науке, религии, идеологии ли в чем-либо еще, не способен понять, сколь многого он не знает. Все его знания превращаются для него в догму, доктрину, его драгоценное имущество. Он не только сам хочет жить в соответствии с этой своей догмой, но желает, чтобы так жили все. Он свысока смотрит и часто осуждает тех, кто не желает так жить. Сектантство околдовывает потому, что делает маленького человека значительнее в собственных глазах.</w:t>
      </w:r>
    </w:p>
    <w:p>
      <w:pPr>
        <w:pStyle w:val="Normal1"/>
        <w:ind w:firstLine="312"/>
        <w:jc w:val="both"/>
        <w:rPr/>
      </w:pPr>
      <w:r>
        <w:rPr>
          <w:sz w:val="22"/>
        </w:rPr>
        <w:t>Сегодня мир все в большей степени управляется тем, о чем люди в основном думают. Это одно из величайших достижений нашей цивилизации. Но низший конкретный ум по самой природе своей инстинктивно любит точность и определенность. Узколобый интеллектуал делит все и вся на глупое и умное, хорошее и плохое, полезное и вредное. Требуется длительный опыт, прежде чем он пройдет ступень, на которой все видится только в черно-белых красках. То, что находится между этими крайностями, кажется ему непонятным, неопределенным, несчастливым, возможно даже ложным. Такое видение типично для человечества эпохи Рыб, но как только мы двинемся вперед, в Новую Эпоху, мы должны и несомненно поднимемся над этим.</w:t>
      </w:r>
    </w:p>
    <w:p>
      <w:pPr>
        <w:pStyle w:val="Normal1"/>
        <w:ind w:firstLine="312"/>
        <w:jc w:val="both"/>
        <w:rPr/>
      </w:pPr>
      <w:r>
        <w:rPr>
          <w:sz w:val="22"/>
        </w:rPr>
        <w:t xml:space="preserve">Религиозная сфера была искажена и находилась под влиянием фанатичной приверженности доктринам и догмам и надуманной необходимости организованной религиозной власти, которая говорила бы людям, как и во что верить. Но теперь терпимость здесь быстро увеличивается и авторитетные служители церкви больше не осуждают занимающихся сравнительным религиоведением с позиции явного превосходства и безоговорочного осуждения. Но догматизм и навязывание </w:t>
      </w:r>
      <w:r>
        <w:rPr>
          <w:b/>
          <w:sz w:val="22"/>
        </w:rPr>
        <w:t>14]</w:t>
      </w:r>
      <w:r>
        <w:rPr>
          <w:sz w:val="22"/>
        </w:rPr>
        <w:t xml:space="preserve"> авторитета готовят религиям большой кризис в ближайшем будущем.</w:t>
      </w:r>
    </w:p>
    <w:p>
      <w:pPr>
        <w:pStyle w:val="Normal1"/>
        <w:ind w:firstLine="312"/>
        <w:jc w:val="both"/>
        <w:rPr/>
      </w:pPr>
      <w:r>
        <w:rPr>
          <w:sz w:val="22"/>
        </w:rPr>
        <w:t>Ничто не действует столь благотворно и расширяюще как острое осознание того, как много ты не знаешь в своей специальной области знаний. Один из недостатков западной эзотерики состоит в том, что она так молода и в ней так мало надежных ориентиров, что гораздо проще полагаться на авторитеты. Комментарии к древним писаниям так завуалированы и сложны, что даже ученым они дают не много. Плодотворное независимое мышление в эзотерике по-прежнему редкость. Определение ценностей в этой области кажется невозможным несмотря на множество попыток. Но во все времена эзотерическое учение можно было найти в секретах тайных школ.</w:t>
      </w:r>
    </w:p>
    <w:p>
      <w:pPr>
        <w:pStyle w:val="Normal1"/>
        <w:ind w:firstLine="312"/>
        <w:jc w:val="both"/>
        <w:rPr/>
      </w:pPr>
      <w:r>
        <w:rPr>
          <w:sz w:val="22"/>
        </w:rPr>
        <w:t>Огромное большинство эзотериков довольно своей приверженностью учению и Учителю, ставших источниками эзотерических сект, к которым это большинство примкнуло. Кто-то боится сбиться с пути, проложенного Блаватской и видоизмененного в свое время Анни Безант и ее сподвижниками. Другие с невероятной косностью следуют учения Рудольфа Штейнера, например, или кого-либо еще. А кто-то как и прежде предан учению Тибетца, переданному через Алису Бэйли. Чем больше интересующихся эзотерикой осознают, что никто из учителей – будь то Тибетец, Блаватская или кто-либо еще – не может сделать больше, чем дать весьма частичные истины на неадекватном языке, какие мы имеем сегодня, тем быстрее они уйдут от нынешних ограниченных и детских взглядов.</w:t>
      </w:r>
    </w:p>
    <w:p>
      <w:pPr>
        <w:pStyle w:val="Normal1"/>
        <w:ind w:firstLine="312"/>
        <w:jc w:val="both"/>
        <w:rPr/>
      </w:pPr>
      <w:r>
        <w:rPr>
          <w:sz w:val="22"/>
        </w:rPr>
        <w:t xml:space="preserve">До сих пор, слава Богу, не сформировался культ Тибетца и его работы не превратились в эзотерическую библию. Но он и не претендовал на авторитет и позиция его хорошо известна. Углубляясь в учение мы видим, что оно принципиально истинно, в естественной последовательности излагает эзотерическое знание и соответствует критериям аналогии и целесообразности. Поэтому люди и пользуются им. Оно давалось не какой-то отдельной части мировой эзотерической группы, но ради </w:t>
      </w:r>
      <w:r>
        <w:rPr>
          <w:b/>
          <w:sz w:val="22"/>
        </w:rPr>
        <w:t>15]</w:t>
      </w:r>
      <w:r>
        <w:rPr>
          <w:sz w:val="22"/>
        </w:rPr>
        <w:t xml:space="preserve"> блага всей группы в целом. И я выражаю свою позицию лишь как член этой мировой эзотерической группы.</w:t>
      </w:r>
    </w:p>
    <w:p>
      <w:pPr>
        <w:pStyle w:val="Normal1"/>
        <w:ind w:firstLine="312"/>
        <w:jc w:val="both"/>
        <w:rPr/>
      </w:pPr>
      <w:r>
        <w:rPr>
          <w:sz w:val="22"/>
        </w:rPr>
        <w:t>Мы, эзотерики, разрозненны и не можем быть вместе, потому что преданы своему обособленному обществу или культу и своему собственному учителю, идеализируя собственный клочок истины. Тем не менее, в действительности мы являемся единой группой, так как нас поддерживает одна и та же жизнь и через многих учителей нам в сущности было дано одно и то же учение. Нам кое-что известно о тех ценностях, которые Иерархия хочет внедрить в человеческое сознание и желает, чтобы они не остались втуне. Учение давалось не для того, чтобы вы или я могли персонально получить посвящение, встретиться с Учителем или быть принятыми в Ашрам. Оно дано для подготовки спасения человечества в час великого кризиса, который наступил сегодня, и для подготовки нового пришествия Христа.</w:t>
      </w:r>
    </w:p>
    <w:p>
      <w:pPr>
        <w:pStyle w:val="Normal1"/>
        <w:ind w:firstLine="312"/>
        <w:jc w:val="both"/>
        <w:rPr/>
      </w:pPr>
      <w:r>
        <w:rPr>
          <w:sz w:val="22"/>
        </w:rPr>
        <w:t>Мы можем и должны забыть то, что беспокоит и разделяет нас, и осознать предначертанный нам удел мировой эзотерической группы, а также то, что только внешнее и несущественное стоит между нами, мешая нам стать каналом магнетической силы Иерархии. То, что разделяет нас, имеет очень внешний, поверхностный, организационный характер – фрагменты целого в преломлении низшего конкретного ума – и нам по силам преодолеть это. Тогда мы обнаружим, что можем действовать как группа. Это не означает, что мы должны проводить совместные встречи и конференции и ухитряться держаться вместе, идя на компромисс со своими убеждениями, чтобы не ущемлять догматических принципов друг друга. Я могу говорить все, что мне нравится, честно и прямо, как и любой другой эзотерик. От нас, конечно, не требуется согласия, ведь реально мы объединены магнетически на ментальном плане как мировая группа, потому что мы думаем об одном и том же и учились одним и тем же вещам, и потому что из наших рядов вышли лидеры, и сегодня в рядах нашей мировой группы есть ученики, которые прикоснулись к собственным душам и трудятся для человечества. Но их очень мало – слишком мало.</w:t>
      </w:r>
    </w:p>
    <w:p>
      <w:pPr>
        <w:pStyle w:val="Normal1"/>
        <w:jc w:val="both"/>
        <w:rPr/>
      </w:pPr>
      <w:r>
        <w:rPr>
          <w:b/>
          <w:sz w:val="22"/>
        </w:rPr>
        <w:t>16]</w:t>
      </w:r>
      <w:r>
        <w:rPr>
          <w:sz w:val="22"/>
        </w:rPr>
        <w:t xml:space="preserve"> Мы можем идти вперед как группа субъективно и сознательно, но каждый своим путем, не подавляя друг друга в попытках заставить других выполнять работу так, как нам бы того хотелось. Каждый может вносить свой вклад по-своему, ибо имеет на это право, осеняемый светом своей собственной души, вместе с группой людей, с которыми непосредственно связан. Не нужно ничего менять, если мы сознаем, что все мы – часть единой мировой группы. Осознание этого внутреннего единства гораздо сильнее внешних различий.</w:t>
      </w:r>
    </w:p>
    <w:p>
      <w:pPr>
        <w:pStyle w:val="Normal1"/>
        <w:ind w:firstLine="312"/>
        <w:jc w:val="both"/>
        <w:rPr/>
      </w:pPr>
      <w:r>
        <w:rPr>
          <w:sz w:val="22"/>
        </w:rPr>
        <w:t xml:space="preserve">Если сегодня мы выступим с эзотерической истиной – рациональной, практической и полезной – то мир прислушается к нам. Перед нами широко открыта дверь – удивительно широко открыта. Ничто не остановит нас </w:t>
      </w:r>
      <w:r>
        <w:rPr>
          <w:i/>
          <w:sz w:val="22"/>
        </w:rPr>
        <w:t>как группу</w:t>
      </w:r>
      <w:r>
        <w:rPr>
          <w:sz w:val="22"/>
        </w:rPr>
        <w:t>, и если мы видим это и хотим вступить в эту группу, то нет никого, кто не мог бы осуществить это желание незамедлительно. Но для этого необходимо понимание своего положения по отношению к человечеству и в смысле ученичества, чтобы установить правильные отношения со своими собратьями по эзотерике.</w:t>
      </w:r>
    </w:p>
    <w:p>
      <w:pPr>
        <w:pStyle w:val="Normal1"/>
        <w:ind w:firstLine="312"/>
        <w:jc w:val="both"/>
        <w:rPr/>
      </w:pPr>
      <w:r>
        <w:rPr>
          <w:sz w:val="22"/>
        </w:rPr>
        <w:t>Путь испытаний это определенная стадия в раскрытии сознания духовных людей. Вообще же можно утверждать, что на пути испытаний рост происходит благодаря личной дисциплине, а на пути ученичества – благодаря служению со все большим самоотречением. Оба пути представляют собой стадии роста, и оба полезны и необходимы.</w:t>
      </w:r>
    </w:p>
    <w:p>
      <w:pPr>
        <w:pStyle w:val="Normal1"/>
        <w:ind w:firstLine="312"/>
        <w:jc w:val="both"/>
        <w:rPr/>
      </w:pPr>
      <w:r>
        <w:rPr>
          <w:sz w:val="22"/>
        </w:rPr>
        <w:t xml:space="preserve">На пути испытаний мы, как и все, начинаем с духовного эгоизма. На этом пути для эзотериков очень привлекательна мысль о том, что с помощью специальной подготовки и самодисциплины они могут ускорить свою эволюцию. Их начинают интересовать различные учения, диеты, медитации и т.д. Они готовы немного изменить свою жизнь и </w:t>
      </w:r>
      <w:bookmarkStart w:id="1" w:name="уточнить_1"/>
      <w:r>
        <w:rPr>
          <w:sz w:val="22"/>
          <w:u w:val="single"/>
        </w:rPr>
        <w:t>могут ухватиться за все, на что реагируют их физические чувства</w:t>
      </w:r>
      <w:bookmarkEnd w:id="1"/>
      <w:r>
        <w:rPr>
          <w:sz w:val="22"/>
        </w:rPr>
        <w:t xml:space="preserve">. Но основным побуждением в начале пути испытаний является духовный эгоизм. На протяжение множества прошлых жизней единственным для нас способом развития были попытки </w:t>
      </w:r>
      <w:r>
        <w:rPr>
          <w:b/>
          <w:sz w:val="22"/>
        </w:rPr>
        <w:t>17]</w:t>
      </w:r>
      <w:r>
        <w:rPr>
          <w:sz w:val="22"/>
        </w:rPr>
        <w:t xml:space="preserve"> улучшить себя. И все, что сделали многие эзотерики, это перешли в область, которая не намного менее ортодоксальна и не намного более интересна. Так они вступают в группу и подчиняют себя дисциплине – большей частью физической.</w:t>
      </w:r>
    </w:p>
    <w:p>
      <w:pPr>
        <w:pStyle w:val="Normal1"/>
        <w:ind w:firstLine="312"/>
        <w:jc w:val="both"/>
        <w:rPr/>
      </w:pPr>
      <w:r>
        <w:rPr>
          <w:sz w:val="22"/>
        </w:rPr>
        <w:t>Путь испытаний должен быть достаточно долгим, чтобы испытуемые могли закрепить свою духовную ориентацию. Поэтому лидеры должны поддерживать их интерес и стараться не обидеть их. Если им нравится какой-то оратор, пусть идут и слушают его, и даже не единожды. Если им нравиться какая-то книга, пусть читают ее и другую, если автор им по душе. Если же им нравится предлагаемая доктрина, они проявят к ней внимание, а если не нравится, то не проявят. Но если им что-то не интересно, то зачем требовать от них этого? Итак, подготовка на пути испытаний заключается в собственной ориентации личности в новом направлении, в принятии ею определенных черт, являющихся отражением духовных качеств, а также в оснащении разума элементарными эзотерическими познаниями. Кто-то проводит на этом пути больше времени, кто-то – меньше, но рано или поздно он кончается.</w:t>
      </w:r>
    </w:p>
    <w:p>
      <w:pPr>
        <w:pStyle w:val="Normal1"/>
        <w:ind w:firstLine="312"/>
        <w:jc w:val="both"/>
        <w:rPr>
          <w:sz w:val="22"/>
        </w:rPr>
      </w:pPr>
      <w:r>
        <w:rPr>
          <w:sz w:val="22"/>
        </w:rPr>
        <w:t>Затем появляется возможность вступить на путь ученичества, и прежний интерес к личному развитию постепенно отпадает, как змеиная кожа. Если мы вступаем на этот путь ради собственной духовной выгоды, то не будем иметь никакого значительного продвижения, независимо от развития наших центров. И когда-нибудь мы наконец поймем, что Иерархии нужны разумные и надежные ученики для помощи человечеству в миру, и что-то внутри нас откликнется и скажет: «Да, я хочу быть учеником».</w:t>
      </w:r>
    </w:p>
    <w:p>
      <w:pPr>
        <w:pStyle w:val="Normal1"/>
        <w:ind w:firstLine="312"/>
        <w:jc w:val="both"/>
        <w:rPr/>
      </w:pPr>
      <w:r>
        <w:rPr>
          <w:sz w:val="22"/>
        </w:rPr>
        <w:t xml:space="preserve">Первое, что необходимо каждому из нас, чтобы сделать этот великий духовный шаг вперед, это сознательно прикоснуться к божественному внутри себя, к своей собственной душе. И ведет к этому оккультная медитация. Она способствует выравниванию и контакту с душой, благодаря которому наши души могут оказывать влияние на нашу жизнь и мы становимся воистину одушевленными личностями. По мере того, как душа обретает все большую реальность в нашем сознании, мы все меньше думаем о себе и своем прогрессе и все больше </w:t>
      </w:r>
      <w:r>
        <w:rPr>
          <w:b/>
          <w:sz w:val="22"/>
        </w:rPr>
        <w:t>18]</w:t>
      </w:r>
      <w:r>
        <w:rPr>
          <w:sz w:val="22"/>
        </w:rPr>
        <w:t xml:space="preserve"> – о человечестве. Мы обнаруживаем, что хотим делать что-то, не просто потому, что это хорошо, а нам следует быть хорошими, и не потому, что нам это приятно и интересно, а потому, что это входи в План и поможет человечеству. При этом пробуждается желание новой жизни на благо всех людей, в чем наши души могут действительно направлять нас.</w:t>
      </w:r>
    </w:p>
    <w:p>
      <w:pPr>
        <w:pStyle w:val="Normal1"/>
        <w:ind w:firstLine="312"/>
        <w:jc w:val="both"/>
        <w:rPr>
          <w:sz w:val="22"/>
        </w:rPr>
      </w:pPr>
      <w:r>
        <w:rPr>
          <w:sz w:val="22"/>
        </w:rPr>
        <w:t>Моя душа не находится где-то поблизости и не так уж сильно заинтересована во мне, как мне хотелось бы думать. Сначала нам кажется, что она ждет, затаив дыханием, когда наконец мы сделаем то или иное, чтобы завладеть нами. Но душа не действует таким образом. Когда мы продвинемся по Пути достаточно, чтобы наше видение хоть в чем-то совпадало с Планом, и мы сможем приносить ему какую-то пользу, тогда нас сможет наполнить духовная мощь, божественное внутри нас сможет начать действовать и наши души заинтересуются нами.</w:t>
      </w:r>
    </w:p>
    <w:p>
      <w:pPr>
        <w:pStyle w:val="Normal1"/>
        <w:ind w:firstLine="312"/>
        <w:jc w:val="both"/>
        <w:rPr/>
      </w:pPr>
      <w:r>
        <w:rPr>
          <w:sz w:val="22"/>
        </w:rPr>
        <w:t>Укрепившись на этом уровне, мы можем двигаться дальше, но обнаруживаем, что движемся уже не по собственному личному желанию, а благодаря тому качеству души, которое представляет собой групповое сознание и которое заинтересовано во благе всего человечества. Самоотречение не оставляет места ни амбициозности, ни эгоизму. Нас уже не так сильно затрагивает, когда нам наступают на ноги или говорят неприятные вещи. Шаг за шагом мы приближаемся к безличности, пока наконец из нашей жизни не исчезнут все препятствия пути испытаний и мы не станем принятыми учениками. В эзотерике есть ясное и сравнительное простое учение обо всем этом, какого не найти больше нигде. Оно зарыто слишком глубоко во внешних областях человеческого знания.</w:t>
      </w:r>
    </w:p>
    <w:p>
      <w:pPr>
        <w:pStyle w:val="Normal1"/>
        <w:ind w:firstLine="312"/>
        <w:jc w:val="both"/>
        <w:rPr/>
      </w:pPr>
      <w:r>
        <w:rPr>
          <w:sz w:val="22"/>
        </w:rPr>
        <w:t xml:space="preserve">Для дальнейшего продвижения современным эзотерикам как группе в этом новом расширенном сознании нужно большое количество людей, достигших статуса ученичества в этой группе. Сегодня нам нужно внимательно следить за состоянием мира и состоянием группы, чтобы осознать возможность, и не бояться открыть свои сердца, и тогда каждый из нас сделает все необходимое, чтобы вступить на Путь Ученичества. Мы должны дерзновенно искать самих себя, теряя себя ради </w:t>
      </w:r>
      <w:r>
        <w:rPr>
          <w:b/>
          <w:sz w:val="22"/>
        </w:rPr>
        <w:t>19]</w:t>
      </w:r>
      <w:r>
        <w:rPr>
          <w:sz w:val="22"/>
        </w:rPr>
        <w:t xml:space="preserve"> божественно внутри. Нашей жизнью должна управлять душа. Вы можете сказать, что «все это очень хорошо и правильно, но не для меня. Я вовсе не хочу идти так быстро и платить такую цену. Гораздо легче не спешить так, и кроме того, это полностью изменит всю мою нынешнюю жизнь». Но медленный путь лишь кажется более легким. Преимущества пути ученичества намного превышают все его тревоги и неудобства.</w:t>
      </w:r>
    </w:p>
    <w:p>
      <w:pPr>
        <w:pStyle w:val="Normal1"/>
        <w:ind w:firstLine="312"/>
        <w:jc w:val="both"/>
        <w:rPr/>
      </w:pPr>
      <w:r>
        <w:rPr>
          <w:sz w:val="22"/>
        </w:rPr>
        <w:t xml:space="preserve">В эзотерическом движении нам нужны страстные люди, пусть даже они совершают ошибки, но не стоят на месте. Несколько ошибок не повредят. Не очень хорошо, конечно, дважды повторять одну и ту же ошибку – это не очень мудро. Но ошибаться – значит пытаться что-то сделать: это значит, что мы дерзаем и учимся на том, что делаем, это значит, что мы больше не действуем только </w:t>
      </w:r>
      <w:r>
        <w:rPr>
          <w:i/>
          <w:sz w:val="22"/>
        </w:rPr>
        <w:t>наверняка</w:t>
      </w:r>
      <w:r>
        <w:rPr>
          <w:sz w:val="22"/>
        </w:rPr>
        <w:t>. Мир утопает сегодня в таком страхе, что каждый хочет действовать только наверняка. Но нет в этом мире ничего надежного – только в сознательной жизни под водительством собственной души. Единственная уверенность в будущем это уверенность человечества, подчиненного Плану Бога.</w:t>
      </w:r>
    </w:p>
    <w:p>
      <w:pPr>
        <w:pStyle w:val="Normal1"/>
        <w:ind w:firstLine="312"/>
        <w:jc w:val="both"/>
        <w:rPr/>
      </w:pPr>
      <w:r>
        <w:rPr>
          <w:sz w:val="22"/>
        </w:rPr>
        <w:t>Когда-то и вы и я были очень нечестны и теперь должны обрести честность и другие качества, необходимые христианскому характеру. Несколько жизней мы пытались делать это и иногда очень сильно страдали при этом. Сейчас у большинства из нас достаточно этих качеств, что сделало нас довольно хорошими людьми и значительно продвинуло на пути испытаний. И мы не сделаем следующего шага, пока не сосредоточимся на том, что позволяет сделать этот шаг. Мы так же определенно и действенно встроим это в свое сознание, как в прошлом встроили в него обычную честность и порядочность. В саму свою природу мы можем встроить желание добра всему человечеству и в мирском смысле и в соответствии с тем эзотерическим знанием, которое имеем, так что это станет одним из качеств нашей жизни, если мы хотим этого. Это перенесет нас на путь ученичества и в конце концов превратит нас в мировых служителей.</w:t>
      </w:r>
    </w:p>
    <w:p>
      <w:pPr>
        <w:pStyle w:val="Normal1"/>
        <w:jc w:val="both"/>
        <w:rPr/>
      </w:pPr>
      <w:r>
        <w:rPr>
          <w:b/>
          <w:sz w:val="22"/>
        </w:rPr>
        <w:t>20]</w:t>
      </w:r>
      <w:r>
        <w:rPr>
          <w:sz w:val="22"/>
        </w:rPr>
        <w:t xml:space="preserve"> Но для этого нам нужно сделать что-то. Мы не добьемся этого ни чтением книг, ни посещением лекций, ни длительными беседами об этом со своими друзьями, которым это тоже нравится. Мы должны овладеть собой и вести целеустремленную жизнь. У всех нас есть хотя бы самая малая воля-к-любви как часть наследия нашего прошлого, и точно так же у каждого из нас есть естественное желание быть полезными в этом мире и как-то служить своим ближним. Значит эта потребность группы эзотериков в мире в более активной воле-к-любви и в более настойчивой воле-к-служению не является для нас практически невозможной. В таких абстрактных выражениях это может сначала показаться недостижимым. Любовь ближних есть естественная и неизбежная цель, уготованная судьбой каждой индивидуальной единице в человеческой семье Планом Бога. Мы настолько отделены в своем мышлении и под давлением материальных обстоятельств жизни так свыклись с мыслью о том, что должны ставить себя на первое место, что стали рабами этой мысли. И мы не осмеливаемся стать на позицию, которая кажется непрактичной. Естественно и инстинктивно под грузом опыта многих жизней мы сосредоточиваемся на самих себе. Это наше рабство и в этом в действительности и состоит суть нашего креста.</w:t>
      </w:r>
    </w:p>
    <w:p>
      <w:pPr>
        <w:pStyle w:val="Normal1"/>
        <w:ind w:firstLine="312"/>
        <w:jc w:val="both"/>
        <w:rPr/>
      </w:pPr>
      <w:r>
        <w:rPr>
          <w:sz w:val="22"/>
        </w:rPr>
        <w:t>Большая часть человечества по сути своей атланты и фокусируется прежде всего и главным образом в своей эмоциональной природе. То, что желают люди, и есть управляющий фактор в их жизни. Если они желают хорошего, то движутся вперед. Если их желания эгоистичны и ведут к разделению, то они страдают и движения вперед не происходит. Те члены человеческой семьи, которые откликаются на грандиозную ментальную стимуляцию, которую получает человечество в целом особенно последние двести лет, развивают ментальную мощь, которая обычно становится слугой желания.</w:t>
      </w:r>
    </w:p>
    <w:p>
      <w:pPr>
        <w:pStyle w:val="Normal1"/>
        <w:ind w:firstLine="312"/>
        <w:jc w:val="both"/>
        <w:rPr/>
      </w:pPr>
      <w:r>
        <w:rPr>
          <w:sz w:val="22"/>
        </w:rPr>
        <w:t xml:space="preserve">Назначением человеческой семьи на этой планете является развитие и правильное использование мощи разума, но мы заблуждаемся в отношении разума, поскольку </w:t>
      </w:r>
      <w:r>
        <w:rPr>
          <w:b/>
          <w:sz w:val="22"/>
        </w:rPr>
        <w:t>21]</w:t>
      </w:r>
      <w:r>
        <w:rPr>
          <w:sz w:val="22"/>
        </w:rPr>
        <w:t xml:space="preserve"> наше видение не проникает достаточно глубоко в духовные материи. Мы подчинили его разделяющим личным желаниям, увязывая понятия пользы и прогресса с тем, что нравится и чего хочется отдельным единицам человеческой семьи. Теперь нам нужно узнать, как направить этот процесс в противоположную сторону и использовать разум как прожектор, освещающий духовные реальности, и превратить его в слугу души. Разум, порабощенный желанием, стал убийцей реального. Но служа душе, он становится открывателем божественного назначения и духовной красоты. Именно поэтому важнейшим фактором в подготовке ученика является медитация. Благодаря ей он учится «твердо удерживать разум в свете души», как сказал об этом великий мудрец Патанджали, и озарять жизнь личности, давая ей возможность действовать как живая душа.</w:t>
      </w:r>
    </w:p>
    <w:p>
      <w:pPr>
        <w:pStyle w:val="Normal1"/>
        <w:ind w:firstLine="312"/>
        <w:jc w:val="both"/>
        <w:rPr/>
      </w:pPr>
      <w:r>
        <w:rPr>
          <w:sz w:val="22"/>
        </w:rPr>
        <w:t>Царство Божие, являющиеся Царством Небесным, которое приходил показать нам Христос, проявится на земле как Царство Душ. Пока мы не осознаем душу в себе, которая есть духовное, озаренное «Я», стоящее за личностью, нам не войти в Царство Небесное, но мы можем войти в это Царство здесь и сейчас, если пожелаем приложить необходимое усилие. Наш статус эзотериков заключается в том, что мы можем быстро двигаться вперед, в том, что мы можем двигаться вперед разумно, в том, что нам не нужно слепо полагаться на веру, в том, что мы уже прошли ступень автоматической реакции на происходящее с нами, чтобы пробудить нас как индивидуальности. Мы растем духовно. Как группа мы способны на какое-то понимание высшего Плана, который затрагивает все человечество, и по мере того, как мы все больше оказываемся под влиянием и контролем своей божественной природы, мы начинаем соответствовать характерным особенностям и качествам души. Душа ведает План, и именно через душу мы можем прикоснуться к духовной реальности. Мы никогда не встретим Учителя, не войдем в Ашрам, не победим в борьбе пути испытаний и не станем учениками, пока не установим какие-то отношения со своей душой.</w:t>
      </w:r>
    </w:p>
    <w:p>
      <w:pPr>
        <w:pStyle w:val="Normal1"/>
        <w:ind w:firstLine="312"/>
        <w:jc w:val="both"/>
        <w:rPr/>
      </w:pPr>
      <w:r>
        <w:rPr>
          <w:sz w:val="22"/>
        </w:rPr>
        <w:t xml:space="preserve">В эзотерическом мире сегодня множество испытуемых – умственно </w:t>
      </w:r>
      <w:r>
        <w:rPr>
          <w:b/>
          <w:sz w:val="22"/>
        </w:rPr>
        <w:t>22]</w:t>
      </w:r>
      <w:r>
        <w:rPr>
          <w:sz w:val="22"/>
        </w:rPr>
        <w:t xml:space="preserve"> высоко развитых, порядочных, готовых к самопожертвованию, по-настоящему замечательных людей. Именно благодаря осознанию реального единства эзотериков мира я отваживаюсь предложить всем эзотерикам по-новому взглянуть на себя и считать себя группой и каждому индивидуально сделать огромное усилие, чтобы превзойти то состояние сознания, которого мы достигли к настоящему моменту.</w:t>
      </w:r>
    </w:p>
    <w:p>
      <w:pPr>
        <w:pStyle w:val="Normal1"/>
        <w:ind w:firstLine="312"/>
        <w:jc w:val="both"/>
        <w:rPr/>
      </w:pPr>
      <w:r>
        <w:rPr>
          <w:sz w:val="22"/>
        </w:rPr>
        <w:t>Сегодня в мире царят страх, неуверенность, страдание, несправедливость и жестокость, несмотря на все наше знание. Мы, кажется, знаем все обо всем, кроме того, как жить в согласии, и пока мы разделены, духовно эгоистичны и заинтересованы прежде всего в собственном личном прогрессе, от нас не много пользы. Мир не спасти новой идеологией или новым балансом сил. Нам нужно идти глубже. У нас, эзотериков, есть драгоценный дар, которого жаждет мир. Разумные люди повсюду отзовутся на историю Иерархии и на факт существования Плана – целесообразного и практичного, – в которых мы можем удостовериться и для которых можем сделать что-то.</w:t>
      </w:r>
    </w:p>
    <w:p>
      <w:pPr>
        <w:pStyle w:val="Normal1"/>
        <w:ind w:firstLine="312"/>
        <w:jc w:val="both"/>
        <w:rPr/>
      </w:pPr>
      <w:r>
        <w:rPr>
          <w:sz w:val="22"/>
        </w:rPr>
        <w:t>Духовное назначение человечества не вызывает никаких сомнений. Но человечество может идти долгим трудным путем или избрать относительно быстрый путь. Сегодня мы можем взяться за решение проблемы сразу на всех трех планах. Соответствующее новое учение закрепляется в человеческом сознании ясной мыслью и медитационной работой тех кто, знает. Непосредственной практической задачей эзотерической группы мира является эффективная подготовка к эзотерическому служению миру и к ученичеству, а также распространение в печатной форме учения новой эпохи на всех языках. Сотрудничество и участие и в том, и в другом доступно всем и каждому из нас.</w:t>
      </w:r>
    </w:p>
    <w:p>
      <w:pPr>
        <w:pStyle w:val="Normal1"/>
        <w:ind w:firstLine="312"/>
        <w:jc w:val="both"/>
        <w:rPr/>
      </w:pPr>
      <w:r>
        <w:rPr>
          <w:sz w:val="22"/>
        </w:rPr>
        <w:t xml:space="preserve">Ничто не сравнится с той радостью, которую дает спонтанное самозабвение. Никакая форма освобождения и свободы не идет ни в какое сравнение с этим, но стремясь к ученичеству нельзя вновь оказаться в ловушке духовного эгоизма. Ученики нужны, и </w:t>
      </w:r>
      <w:r>
        <w:rPr>
          <w:b/>
          <w:sz w:val="22"/>
        </w:rPr>
        <w:t>23]</w:t>
      </w:r>
      <w:r>
        <w:rPr>
          <w:sz w:val="22"/>
        </w:rPr>
        <w:t xml:space="preserve"> мы можем работать, стремясь к нему, но только ради нужд мира. Каждый из нас может направить в медитации свое концентрированное внимание на божественное внутри себя, которым является его собственная душа, и если мы будем настойчиво делать это день за днем, то обязательно добьемся своего. Такая подготовка к ученичеству рассчитана главным образом на то, чтобы Учителя Мудрости могли эффективно использовать нас в Новой Группе Мировых Служителей.</w:t>
      </w:r>
    </w:p>
    <w:p>
      <w:pPr>
        <w:pStyle w:val="Normal1"/>
        <w:ind w:firstLine="312"/>
        <w:jc w:val="both"/>
        <w:rPr/>
      </w:pPr>
      <w:r>
        <w:rPr>
          <w:sz w:val="22"/>
        </w:rPr>
        <w:t>По мере продвижения этой работы наступит время, когда свет эзотерической группы мира, частью которой мы являемся, воссияет так ярко, что осветит всю сферу, которая станет единой магнетической сферой. Мы превратимся тогда в групповой канал новой Эры Водолея, который понесет человечеству духовное Божественное могущество. И прольется дождь из «грозовой тучи познаваемого» новой эпохи. На это дает нам право наш собственный статус. Необязательно зависеть от Тибетца, Миссис Бэйли, Штейнера, Блаватской, Безант или кого бы то ни было еще. У нас есть много возможностей для помощи, но мы должны делать это, озаряемые светом собственных душ, используя собственную во</w:t>
      </w:r>
      <w:r>
        <w:rPr>
          <w:spacing w:val="-4"/>
          <w:sz w:val="22"/>
        </w:rPr>
        <w:t>лю и вырабатывая в себе то, что сделает нас живыми сынами Бога.</w:t>
      </w:r>
    </w:p>
    <w:p>
      <w:pPr>
        <w:pStyle w:val="Normal1"/>
        <w:ind w:firstLine="312"/>
        <w:jc w:val="both"/>
        <w:rPr/>
      </w:pPr>
      <w:r>
        <w:rPr>
          <w:sz w:val="22"/>
        </w:rPr>
        <w:t>Давайте рассмотрим некоторые ступени человеческого сознания, которые занимает человечество в силу различий на эволюционном пути. На вершине мы имеем саму Иерархию, которая состоит из тех, кто вышел из человеческого царства, но по сути такие же люди, как и мы. Они отвечают за осуществление Плана. Они служат Плану и их знание Плана намного превосходит все, чего удостоены мы. Сотрудничество с ними представляет собой суть жизни ученичества.</w:t>
      </w:r>
    </w:p>
    <w:p>
      <w:pPr>
        <w:pStyle w:val="Normal1"/>
        <w:ind w:firstLine="312"/>
        <w:jc w:val="both"/>
        <w:rPr/>
      </w:pPr>
      <w:r>
        <w:rPr>
          <w:sz w:val="22"/>
        </w:rPr>
        <w:t xml:space="preserve">Ступенью ниже стоят те представители человечества, которых мы называем эзотериками, и это довольно интересная группа. В прошлом они покрылись коркой мистики и эмоциональных реакций на оккультные «лакомства», а также самовозвеличения из-за особых знаний и мнимой близости к Иерархии. Это стало одним из величайших препятствий и преград на пути к их возможному и полноправному служению. Мир нуждается в эзотериках </w:t>
      </w:r>
      <w:r>
        <w:rPr>
          <w:b/>
          <w:sz w:val="22"/>
        </w:rPr>
        <w:t>24]</w:t>
      </w:r>
      <w:r>
        <w:rPr>
          <w:sz w:val="22"/>
        </w:rPr>
        <w:t xml:space="preserve"> с практическим здравым смыслом, реалистическим и рациональным мышлением. Такие люди способны изменить тон всей эзотерической группы. В эзотерике должны появиться новые лидеры, ибо в этой области доступно знание об Иерархии, об Учителе, о Плане и о величайшей возможности духовного понимания проблем человечества в смысле основополагающих духовных ценностей. Если эзотерики смогут обрести большую мудрость и показать умелые действия и практическое служение в соответствии с Планом, то могут и должны стать основной группой в массе человечества. Пока этого не произошло, но виной тому не столько обычный изучающий эзотерику, сколько недомыслие лидеров различных групп. Этим лидерам недостает духовного понимания, и поэтому чаще всего именно от них идет искажение духовной истины, что является результатом ее воздействия на плотную материю конкретного человеческого ума.</w:t>
      </w:r>
    </w:p>
    <w:p>
      <w:pPr>
        <w:pStyle w:val="Normal1"/>
        <w:ind w:firstLine="312"/>
        <w:jc w:val="both"/>
        <w:rPr/>
      </w:pPr>
      <w:r>
        <w:rPr>
          <w:sz w:val="22"/>
        </w:rPr>
        <w:t>Следующую значительную ступень в человеческой семье занимают люди доброй воли всего мира. Это те, чьи сердца не зачерствели под воздействием ума, те, у кого не стоит на первом месте свой эгоизм и кто не поглощен своекорыстием, но кто верит в возможность лучшего мира, для которого будут характерны сотрудничество, участие и правильные человеческие отношения. Это те, кто способен по достоинству оценить значение «четырех свобод». Это те, в ком жива энергия доброй воли. Именно они станут связующей силой в теле человечества, когда пробудятся и получат видение, приняв ответственность и став активными. Эта группа людей, отзывающаяся на волю-к-добру, выраженную в Плане, фактически и поведет человечество в новую эпоху.</w:t>
      </w:r>
    </w:p>
    <w:p>
      <w:pPr>
        <w:pStyle w:val="Normal1"/>
        <w:ind w:firstLine="312"/>
        <w:jc w:val="both"/>
        <w:rPr/>
      </w:pPr>
      <w:r>
        <w:rPr>
          <w:sz w:val="22"/>
        </w:rPr>
        <w:t xml:space="preserve">Следующей группой согласно иерархической цели и Плану можно назвать интеллигенцию. Эти люди в первую очередь реагируют на воздействие потенциальной силы умственного фактора, которое испытывает на себе человечество в течение длительного периода. Они наиболее успешно развивают то Божественное </w:t>
      </w:r>
      <w:r>
        <w:rPr>
          <w:b/>
          <w:sz w:val="22"/>
        </w:rPr>
        <w:t>25]</w:t>
      </w:r>
      <w:r>
        <w:rPr>
          <w:sz w:val="22"/>
        </w:rPr>
        <w:t xml:space="preserve"> качество, которое является отличительной чертой арийской расы. Подавляющему большинству из них было бы не по силам просить об одновременном развитии какого-нибудь еще аспекта или потенциальной возможности Божественного качества в человеческом царстве. Изучение природы, обращение с материальной субстанцией, знание экономики и всего, что управляет возможностью физической жизни на планете, делает их самой могущественной группой. Но сегодня в результате своих достижений они стали подтверждающим примером древнего выражения – «ум –убийца реального». Те из них, кто не имеет доброй воли, становятся эгоистами, исполняются духа соперничества, стремятся к разделению и весьма искусны в присвоении себе всего, что только можно. Они прячутся за ложным доводом о том, что человеческий прогресс возможен только через соперничество и борьбу, утверждая, что якобы без эгоистичной борьбы не сделаешь ничего особенного, не добьешься ничего стоящего и никуда не попадешь.</w:t>
      </w:r>
    </w:p>
    <w:p>
      <w:pPr>
        <w:pStyle w:val="Normal1"/>
        <w:ind w:firstLine="312"/>
        <w:jc w:val="both"/>
        <w:rPr/>
      </w:pPr>
      <w:r>
        <w:rPr>
          <w:sz w:val="22"/>
        </w:rPr>
        <w:t xml:space="preserve">На ниве доброй воли есть такие проницательные умы и такие опытные специалисты в жизненных делах, как в среде интеллигенции, но им мешает и отделяет друг от друга ложь вымышленной необходимости придерживаться разделяющих аспектов расовой и национальной принадлежности и разделяющих идеологий. Иерархия ищет и использует в качестве лидеров тех людей доброй воли, которые являются </w:t>
      </w:r>
      <w:r>
        <w:rPr>
          <w:i/>
          <w:sz w:val="22"/>
        </w:rPr>
        <w:t>интеллигентными и независимыми мыслителями</w:t>
      </w:r>
      <w:r>
        <w:rPr>
          <w:sz w:val="22"/>
        </w:rPr>
        <w:t>. А наша задача – помогать Ей в этом поиске и стимуляции таких людей, хотя наша дхарма состоит главным образом не в том, чтобы заниматься поисками, стимуляцией и проповедью доброй воли, выражаемой в виде братских отношений, доброты, великодушия, терпимости и прочих христианских добродетелей. Все это, конечно, правильно, существенно и очень нужно, но это не основная сфера нашего служения.</w:t>
      </w:r>
    </w:p>
    <w:p>
      <w:pPr>
        <w:pStyle w:val="Normal1"/>
        <w:ind w:firstLine="312"/>
        <w:jc w:val="both"/>
        <w:rPr/>
      </w:pPr>
      <w:r>
        <w:rPr>
          <w:sz w:val="22"/>
        </w:rPr>
        <w:t xml:space="preserve">Дальше следуют массы людей с сильной эмоциональностью, до сих пор имеющих главным образом атлантическое сознание, повседневная жизнь которых зависит от их желаний и потребностей, мелких радостей и печалей, </w:t>
      </w:r>
      <w:r>
        <w:rPr>
          <w:b/>
          <w:sz w:val="22"/>
        </w:rPr>
        <w:t>26]</w:t>
      </w:r>
      <w:r>
        <w:rPr>
          <w:sz w:val="22"/>
        </w:rPr>
        <w:t xml:space="preserve"> а также чисто личностных реакций на то, что в сущности представляет собой тривиальные события обычной жизни. Их огромное множество на планете и именно ими успешно манипулирует интеллигенция, влияет на них и ведет их, давая им цели для стремления, войны для сражений и ставя задачи для решения. Все это в силу необходимости должно сильно воздействовать на эмоции человека, иначе массы не откликнуться. И здесь люди доброй воли должны действовать так, чтобы человеческие страдания, невзгоды и несчастья с постоянно сопутствующими жестокостью, горечью и голодом дали рождение в сознании людских масс сильному желанию лучшей доли для всех. Так можно установить правильные человеческие отношения.</w:t>
      </w:r>
    </w:p>
    <w:p>
      <w:pPr>
        <w:pStyle w:val="Normal1"/>
        <w:ind w:firstLine="312"/>
        <w:jc w:val="both"/>
        <w:rPr/>
      </w:pPr>
      <w:r>
        <w:rPr>
          <w:sz w:val="22"/>
        </w:rPr>
        <w:t>И, наконец, на нашей планете есть еще группа тех, кого с полным правом можно назвать животными людьми. Они не намного больше, чем просто физические тела и фактически представляют собой мертвый груз, который несем мы все.</w:t>
      </w:r>
    </w:p>
    <w:p>
      <w:pPr>
        <w:pStyle w:val="Normal1"/>
        <w:ind w:firstLine="312"/>
        <w:jc w:val="both"/>
        <w:rPr/>
      </w:pPr>
      <w:r>
        <w:rPr>
          <w:sz w:val="22"/>
        </w:rPr>
        <w:t>Понимание этих различных ступеней и состояний человеческого сознания и признание того, что вся человеческая семья это единое всемирное божественное проявление, дает ответ на вопрос, почему Тибетец дал эзотерической группе, учение, которое было разработано с помощью А.А.Б. Послание может даваться в различное время, и какой-нибудь другой Иерарх мог взять на себя такую же работу и другая группа могла стать хранителем этого учения. Причина того, почему это учение и великая ответственность обладания им возложена на нас, заключается в том, что мы – эзотерики. Назначение эзотериков мира является принятие нового учения, наполненного глубочайшим духовным смыслом, который можно раскрыть, и использование этого учения для просвещения людей доброй воли всего мира.</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I</w:t>
      </w:r>
    </w:p>
    <w:p>
      <w:pPr>
        <w:pStyle w:val="Heading1"/>
        <w:spacing w:before="0" w:after="120"/>
        <w:rPr/>
      </w:pPr>
      <w:r>
        <w:rPr/>
        <w:t>Эта таинственная Иерархия</w:t>
      </w:r>
    </w:p>
    <w:p>
      <w:pPr>
        <w:pStyle w:val="Heading1"/>
        <w:spacing w:before="0" w:after="360"/>
        <w:rPr/>
      </w:pPr>
      <w:bookmarkStart w:id="2" w:name="__RefHeading___Toc487685043"/>
      <w:bookmarkEnd w:id="2"/>
      <w:r>
        <w:rPr/>
        <w:t>Мировая духовная исполнительная власть</w:t>
      </w:r>
    </w:p>
    <w:p>
      <w:pPr>
        <w:pStyle w:val="Normal1"/>
        <w:jc w:val="both"/>
        <w:rPr>
          <w:sz w:val="22"/>
        </w:rPr>
      </w:pPr>
      <w:r>
        <w:rPr>
          <w:b/>
          <w:sz w:val="22"/>
        </w:rPr>
        <w:t>27]</w:t>
      </w:r>
      <w:r>
        <w:rPr>
          <w:sz w:val="22"/>
        </w:rPr>
        <w:t xml:space="preserve"> Мы рассмотрели некоторые аспекты положения в современном мире, с которыми сталкиваются те из нас, кто обладает эзотерическим знанием. Мы говорили о том, что предположительно может делать эзотерическая группа в нынешнем цикле быстро расширяющегося человеческого сознания и об изменениях национальных и международных взглядов, которые объяснят наше положение хранителей хоть какого-то знания Плана. Чтобы сделать следующий логический шаг в понимании этого Плана, мы приводим факт оккультной Иерархии планеты. Для эзотериков, или, лучше сказать, для изучающих эзотерику – что скромнее и более точно, – духовная Иерархия под водительством Христа </w:t>
      </w:r>
      <w:r>
        <w:rPr>
          <w:i/>
          <w:sz w:val="22"/>
        </w:rPr>
        <w:t>есть непреложный факт.</w:t>
      </w:r>
    </w:p>
    <w:p>
      <w:pPr>
        <w:pStyle w:val="Normal1"/>
        <w:ind w:firstLine="312"/>
        <w:jc w:val="both"/>
        <w:rPr/>
      </w:pPr>
      <w:r>
        <w:rPr>
          <w:sz w:val="22"/>
        </w:rPr>
        <w:t>В религиозном мире Христа почитают как Сына Отца, сидящего одесную Бога. Но в сознании христианского мира Его работа окружена примечательным вакуумом, и мы остаемся с довольно непрактичным представлением о том, что так или иначе Он обладает всемогуществом под властью Бога, что он заплатил колоссальную цену за наше искупление и что поэтому наш долг перед Ним огромен и что будучи преданны Ему, мы будем поступать правильно и будем делать, что угодно Богу.</w:t>
      </w:r>
    </w:p>
    <w:p>
      <w:pPr>
        <w:pStyle w:val="Normal1"/>
        <w:ind w:firstLine="312"/>
        <w:jc w:val="both"/>
        <w:rPr/>
      </w:pPr>
      <w:r>
        <w:rPr>
          <w:sz w:val="22"/>
        </w:rPr>
        <w:t xml:space="preserve">Кому-то такой взгляд кажется несколько наивным, тем не менее это правда. Христос действительно приходил и действительно принес Себя в жертву ради человечества, но не для того, чтобы умиротворить разгневанного Бога. Жертвой был сам Его приход, и крест явился кульминацией этой жертвы. Обещанный Им следующий приход мы с готовностью принимаем за истину. Но настолько ли </w:t>
      </w:r>
      <w:r>
        <w:rPr>
          <w:b/>
          <w:sz w:val="22"/>
        </w:rPr>
        <w:t>28]</w:t>
      </w:r>
      <w:r>
        <w:rPr>
          <w:sz w:val="22"/>
        </w:rPr>
        <w:t xml:space="preserve"> реально это для нас, чтобы сделать ради этого что-нибудь стоящее?</w:t>
      </w:r>
    </w:p>
    <w:p>
      <w:pPr>
        <w:pStyle w:val="Normal1"/>
        <w:ind w:firstLine="312"/>
        <w:jc w:val="both"/>
        <w:rPr/>
      </w:pPr>
      <w:r>
        <w:rPr>
          <w:sz w:val="22"/>
        </w:rPr>
        <w:t>В нынешнем поколении нам нужна более разумная подача фундаментальных истин, и эту более разумную картину хранят люди, обладающие определенным эзотерическим знанием. Она не затронута ортодоксальными интерпретациями, и мы должны сделать ее доступной для всех. Это необыкновенная удача и возможность для нас. Но это и великая ответственность.</w:t>
      </w:r>
    </w:p>
    <w:p>
      <w:pPr>
        <w:pStyle w:val="Normal1"/>
        <w:ind w:firstLine="312"/>
        <w:jc w:val="both"/>
        <w:rPr/>
      </w:pPr>
      <w:r>
        <w:rPr>
          <w:sz w:val="22"/>
        </w:rPr>
        <w:t>Мир сегодня пребывает в смятении. Искренние и честные люди, которые являются цветом нашей цивилизации, глубоко обеспокоены и озабочены, пытаясь понять, что можно сделать действительно духовно правильного во исполнение Плана Божия. Эпоха особого кризиса и потому особых возможностей для человеческой семьи еще не закончилась и в более широком смысле никогда не закончится. Но бывают особые времена и периоды, и годы, в которые мы живем сейчас, как раз и представляют собой такое время. Когда это время пройдет, таких возможностей у нас уже не будет.</w:t>
      </w:r>
    </w:p>
    <w:p>
      <w:pPr>
        <w:pStyle w:val="Normal1"/>
        <w:ind w:firstLine="312"/>
        <w:jc w:val="both"/>
        <w:rPr/>
      </w:pPr>
      <w:r>
        <w:rPr>
          <w:sz w:val="22"/>
        </w:rPr>
        <w:t>Положение в мире в весьма значительной степени контролируются лучшими мыслителями рода человеческого. Значит, если в мире царит смятение, то это смятение в нашем мышлении. В принципе желание основной массы человечества влияет на всех нас сильнее, чем нам хотелось бы думать, но передовые представители этой массы уже отличаются развитием разума. И это не только достойно пристального внимания, но является самым важным фактором, если человечество представит себе свою будущую судьбу.</w:t>
      </w:r>
    </w:p>
    <w:p>
      <w:pPr>
        <w:pStyle w:val="Normal1"/>
        <w:ind w:firstLine="312"/>
        <w:jc w:val="both"/>
        <w:rPr/>
      </w:pPr>
      <w:r>
        <w:rPr>
          <w:sz w:val="22"/>
        </w:rPr>
        <w:t xml:space="preserve">Мы не были задуманы как духовные роботы. Никакими интригами и кознями духовенство не в праве указывать человеку путь. Поэтому важно, чтобы эзотерики мира, располагающие знанием об оккультной Иерархии под водительством Христа, передавали бы это знание миру в разумных формах, приемлемых для передовых мыслителей нашего времени. Недостаточно лишь громких заявлений о существовании Иерархии и о нашей якобы личной связи с Ней. Из-за несостоятельности эзотериков прошлого все, что </w:t>
      </w:r>
      <w:r>
        <w:rPr>
          <w:b/>
          <w:sz w:val="22"/>
        </w:rPr>
        <w:t>29]</w:t>
      </w:r>
      <w:r>
        <w:rPr>
          <w:sz w:val="22"/>
        </w:rPr>
        <w:t xml:space="preserve"> касается Учителей Мудрости, в основном подавалось в наивной и детской манере, и это печальное обстоятельство необходимо компенсировать и попытаться исправить ситуацию с неправильным информированием.</w:t>
      </w:r>
    </w:p>
    <w:p>
      <w:pPr>
        <w:pStyle w:val="Normal1"/>
        <w:ind w:firstLine="312"/>
        <w:jc w:val="both"/>
        <w:rPr>
          <w:sz w:val="22"/>
        </w:rPr>
      </w:pPr>
      <w:r>
        <w:rPr>
          <w:sz w:val="22"/>
        </w:rPr>
        <w:t xml:space="preserve">Люди повсюду верны прежде всего тому, что считают истинным, выражается ли это протестантской или католической церковью или же буддизмом, индуизмом или другими религиями. Растущая готовность принять истину из любого источника постепенно освобождает мир от рабства сектантства, и для нас это открытая дверь, </w:t>
      </w:r>
      <w:r>
        <w:rPr>
          <w:i/>
          <w:sz w:val="22"/>
        </w:rPr>
        <w:t>если мы говорим правду.</w:t>
      </w:r>
    </w:p>
    <w:p>
      <w:pPr>
        <w:pStyle w:val="Normal1"/>
        <w:ind w:firstLine="312"/>
        <w:jc w:val="both"/>
        <w:rPr/>
      </w:pPr>
      <w:r>
        <w:rPr>
          <w:sz w:val="22"/>
        </w:rPr>
        <w:t xml:space="preserve">Нам самим нужно думать более глубоко и более настойчиво исследовать реальность всего, что касается Иерархии. Что это за Иерархия? Что за люди входят в нее? Что это за организация, главой которой является Христос? Как Он управляет Ею? Чему эта организация уделяет наибольшее внимание? Являются ли Учителя разумными, рассудительными и здравомыслящими руководителями, или это очень далекие мистики, очаровательные и исполненные любви люди, испытывающие высшую радость, если </w:t>
      </w:r>
      <w:bookmarkStart w:id="3" w:name="уточнить_3"/>
      <w:r>
        <w:rPr>
          <w:sz w:val="22"/>
        </w:rPr>
        <w:t>Сара Джэйн и Джонни Джоунс</w:t>
      </w:r>
      <w:bookmarkEnd w:id="3"/>
      <w:r>
        <w:rPr>
          <w:sz w:val="22"/>
        </w:rPr>
        <w:t xml:space="preserve"> готовы отдавать все свое внимание только им и проводить где-то милые, уютные собрания с портретами, которые доверчиво считают похожими на них? Итак, пришло время, когда эзотерический мир должен рассмотреть эти духовные ценности на более рациональной основе, чтобы успешно представить их другим. Если мы не способны мыслить ясно и дать миру более реальную картину, чем то, что представляли нам за время двух последних поколений, мы утратим свой статус эзо</w:t>
      </w:r>
      <w:r>
        <w:rPr>
          <w:spacing w:val="-6"/>
          <w:sz w:val="22"/>
        </w:rPr>
        <w:t>териков и распишемся в собственной групповой несостоятельности.</w:t>
      </w:r>
    </w:p>
    <w:p>
      <w:pPr>
        <w:pStyle w:val="Normal1"/>
        <w:ind w:firstLine="312"/>
        <w:jc w:val="both"/>
        <w:rPr/>
      </w:pPr>
      <w:r>
        <w:rPr>
          <w:sz w:val="22"/>
        </w:rPr>
        <w:t xml:space="preserve">Давайте, поэтому, обратимся теперь к Иерархии и будем говорить о ней по-новому. В этом смысле полезно знать, как освещает Ее происхождение древняя традиция. Когда Господь мира, известный нам под именем Саната Кумары, решил использовать эту Планету для выражения </w:t>
      </w:r>
      <w:r>
        <w:rPr>
          <w:b/>
          <w:sz w:val="22"/>
        </w:rPr>
        <w:t>30]</w:t>
      </w:r>
      <w:r>
        <w:rPr>
          <w:sz w:val="22"/>
        </w:rPr>
        <w:t xml:space="preserve"> Своей жизни, что способствовало бы славному назначению и осуществлению Плана для всей Солнечной Системы, Его воплощение на ней стало великой жертвой. Когда Свое воплощение принимал Христос, Он на Своем уровне повторил то же, что сделал Отец. Когда оккультная Иерархия вновь материализуется среди сынов человеческих, Ее жертва на соответствующем уровне будет столь же велика. На еще более низком уровне пламенный ученик из Новой Группы Мировых Служителей подобен современному государственному деятелю, отдающему свою частную жизнь, комфорт и наиболее близкое сердцу окружение, чтобы принять участие в делах мира. Ему, возможно, придется жить в большом и шумном городе, проводить время в постоянных перелетах и заниматься всевозможными делами, которые будут изматывать и истощать его, ослабляя его здоровье и подвергая всевозможным лишениям и беспокойствам. При желании и мы с вами можем следовать этому примеру, на</w:t>
      </w:r>
      <w:r>
        <w:rPr>
          <w:spacing w:val="-6"/>
          <w:sz w:val="22"/>
        </w:rPr>
        <w:t>сколько позволяют наши возможности. «Как вверху, так и внизу».</w:t>
      </w:r>
    </w:p>
    <w:p>
      <w:pPr>
        <w:pStyle w:val="Normal1"/>
        <w:ind w:firstLine="312"/>
        <w:jc w:val="both"/>
        <w:rPr/>
      </w:pPr>
      <w:r>
        <w:rPr>
          <w:sz w:val="22"/>
        </w:rPr>
        <w:t>Утверждают, что Санат Кумара пришел сюда восемнадцать миллионов лет назад – факт, который дает нам разве что временную перспективу. Когда было принято это огромной важности решение, некие великие Жизни и Разумы, связанные с Ним, присоединились к Нему в Его духовном приключении. Он пришел не один.</w:t>
      </w:r>
    </w:p>
    <w:p>
      <w:pPr>
        <w:pStyle w:val="Normal1"/>
        <w:ind w:firstLine="312"/>
        <w:jc w:val="both"/>
        <w:rPr/>
      </w:pPr>
      <w:r>
        <w:rPr>
          <w:sz w:val="22"/>
        </w:rPr>
        <w:t xml:space="preserve">Затем, по мере неспешного течения эволюции, обусловливающей и развивающей субстанцию этой планеты, и по мере эволюции человеческих тел, события, не имевшие никакого отношения к этой планете, отозвали однажды весьма значительное число этих помощников и высокоразвитых духовных сотрудников, пришедших вместе с Господом Мира из других миров Солнечной Системы. Именно тогда и появилась Оккультная Иерархия Планеты. Она должна была взять на себя ту работу, которой требовали тогдашние обстоятельства, с тех пор – с середины атлантической эры – </w:t>
      </w:r>
      <w:r>
        <w:rPr>
          <w:b/>
          <w:sz w:val="22"/>
        </w:rPr>
        <w:t>31]</w:t>
      </w:r>
      <w:r>
        <w:rPr>
          <w:sz w:val="22"/>
        </w:rPr>
        <w:t xml:space="preserve"> и существует на планете эта группа духовных людей, вначале состоявшая почти полностью из тех, кто достиг статуса Учителя не как представители земного человечества, но в других мирах Солнечной Системы.</w:t>
      </w:r>
    </w:p>
    <w:p>
      <w:pPr>
        <w:pStyle w:val="Normal1"/>
        <w:ind w:firstLine="312"/>
        <w:jc w:val="both"/>
        <w:rPr/>
      </w:pPr>
      <w:r>
        <w:rPr>
          <w:sz w:val="22"/>
        </w:rPr>
        <w:t>Ее задача заключается в поднятии и расширении сознания человеческой семьи до уровня, где мы сможем выполнять свою собственную задачу, потому что без этого великий эксперимент и План Самого Господа Мира не сможет осуществляться так, как задумано.</w:t>
      </w:r>
    </w:p>
    <w:p>
      <w:pPr>
        <w:pStyle w:val="Normal1"/>
        <w:ind w:firstLine="312"/>
        <w:jc w:val="both"/>
        <w:rPr/>
      </w:pPr>
      <w:r>
        <w:rPr>
          <w:sz w:val="22"/>
        </w:rPr>
        <w:t>Именно тогда было решено открыть факт двойственности всего жизненного выражения на планете, чтобы наилучшим образом способствовать собственному продвижению человечества. И для развивающегося человеческого разума именно в этом корениться проблема зла. Все, что содействует Плану, – принципиально хорошо. Все, что противодействует – плохо. «Все есть дух» – довольно популярное современное утверждение, но верно также и то, что все есть материя. И то и другое есть проявление божественной энергии. Когда человечество направляет энергию на исполнение Божественной цели, это священная энергия, называем мы ее физической субстанцией или нет.</w:t>
      </w:r>
    </w:p>
    <w:p>
      <w:pPr>
        <w:pStyle w:val="Normal1"/>
        <w:ind w:firstLine="312"/>
        <w:jc w:val="both"/>
        <w:rPr/>
      </w:pPr>
      <w:r>
        <w:rPr>
          <w:sz w:val="22"/>
        </w:rPr>
        <w:t>На языке Солнечной Системы Земля называется несвященной планетой и будет оставаться такой до тех пор, пока сами сыны человеческие не сделают ее священной. Таково наше назначение. Добившись этого, мы овладеем духовными способностями, необходимыми для спасения всех остальных царств природа, из которых человеческое царство является самым главным и самым важным на этой планете.</w:t>
      </w:r>
    </w:p>
    <w:p>
      <w:pPr>
        <w:pStyle w:val="Normal1"/>
        <w:ind w:firstLine="312"/>
        <w:jc w:val="both"/>
        <w:rPr/>
      </w:pPr>
      <w:r>
        <w:rPr>
          <w:sz w:val="22"/>
        </w:rPr>
        <w:t xml:space="preserve">Сегодня, двадцать пять лет спустя после важнейшего решения Иерархии в 1945 году, о котором мы поговорим позже, мы, эзотерики, все еще не можем сообщить миру ничего разумного об Иерархии. Мы не можем сообщить общественности ничего вразумительного о Ее членах и не уделяем пока достаточного внимания проблемам, которые Она на самом деле пытается решать. Нам по-прежнему нравится представлять себе этих удивительных Учителей так или иначе обладающими </w:t>
      </w:r>
      <w:r>
        <w:rPr>
          <w:b/>
          <w:sz w:val="22"/>
        </w:rPr>
        <w:t>32]</w:t>
      </w:r>
      <w:r>
        <w:rPr>
          <w:sz w:val="22"/>
        </w:rPr>
        <w:t xml:space="preserve"> чудодейственным всемогуществом, всеведением и беспредельной мудростью, подобно Самому Богу (что не соответствует действительности), и думать, что они очень заинтересованы в нас индивидуально, чего на самом деле нет. Когда мы благодаря своим умелым действиям, глубоким познаниям и беззаветной самоотдаче сможем быть полезными Плану, тогда они будут использовать нас. Они заинтересованы в нас лишь настолько, насколько мы можем быть полезны в служении человечеству, но не более того.</w:t>
      </w:r>
    </w:p>
    <w:p>
      <w:pPr>
        <w:pStyle w:val="Normal1"/>
        <w:ind w:firstLine="312"/>
        <w:jc w:val="both"/>
        <w:rPr/>
      </w:pPr>
      <w:r>
        <w:rPr>
          <w:sz w:val="22"/>
        </w:rPr>
        <w:t xml:space="preserve">Поэтому сегодня мы осознаем, что у нас мало причин для приятного чувства духовного превосходства от того, что мы эзотерики. Мы тешились своей причастностью к ней, пока другие разрешали кризис за кризом в мировых делах. Давайте же оставим свое благодушие и эгоцентричное стремление к новым оккультным «лакомствам», к боле продвинутому учению и более </w:t>
      </w:r>
      <w:r>
        <w:rPr>
          <w:spacing w:val="-6"/>
          <w:sz w:val="22"/>
        </w:rPr>
        <w:t>эффективным медитациям ради ускорения собственной эволюции.</w:t>
      </w:r>
    </w:p>
    <w:p>
      <w:pPr>
        <w:pStyle w:val="Normal1"/>
        <w:ind w:firstLine="312"/>
        <w:jc w:val="both"/>
        <w:rPr/>
      </w:pPr>
      <w:r>
        <w:rPr>
          <w:sz w:val="22"/>
        </w:rPr>
        <w:t>Оккультная Иерархия планеты, включая растущее число старших учеников, в число которых можем войти и мы, представляет собой группу духовно эффективных практиков, осуществляющих мировую исполнительную власть. Они знают, что необходимо в первую очередь для исполнения Плана Саната Кумары. Стремясь к практическим результатам в осуществлении этого Плана, они работают с некоторыми совершенно определенными ограничениями.</w:t>
      </w:r>
    </w:p>
    <w:p>
      <w:pPr>
        <w:pStyle w:val="Normal1"/>
        <w:ind w:firstLine="312"/>
        <w:jc w:val="both"/>
        <w:rPr/>
      </w:pPr>
      <w:r>
        <w:rPr>
          <w:sz w:val="22"/>
        </w:rPr>
        <w:t>Одним из основных и определяющих все ограничений в любом действии, какое может выполнить Сам Христос согласно Божественному Плану для Человечества, выражено в библейских словах о том, что «Царство Небесное силою берется, и употребляющие усилие восхищают его».</w:t>
      </w:r>
      <w:r>
        <w:rPr>
          <w:rStyle w:val="Footnotereference"/>
          <w:rStyle w:val="FootnoteAnchor"/>
          <w:sz w:val="22"/>
        </w:rPr>
        <w:footnoteReference w:id="2"/>
      </w:r>
      <w:r>
        <w:rPr>
          <w:sz w:val="22"/>
        </w:rPr>
        <w:t xml:space="preserve"> Иначе говоря, рушится и терпит крах вся схема и великий эксперимент Саната Кумары остается бесплодным, если само человечество по собственному праву, собственным разумением и усилием не исполнит свое истинное назначение согласно этому Плану, прокладывая себе путь на Небо.</w:t>
      </w:r>
    </w:p>
    <w:p>
      <w:pPr>
        <w:pStyle w:val="Normal1"/>
        <w:ind w:firstLine="312"/>
        <w:jc w:val="both"/>
        <w:rPr/>
      </w:pPr>
      <w:r>
        <w:rPr>
          <w:sz w:val="22"/>
        </w:rPr>
        <w:t xml:space="preserve">Мы уже прошли детскую стадию, на которой продвигались настолько спокойно и счастливо, насколько могли, и настолько приятно и благополучно, насколько ее облегчали обстоятельства, моля Бога о спасении, когда </w:t>
      </w:r>
      <w:r>
        <w:rPr>
          <w:b/>
          <w:sz w:val="22"/>
        </w:rPr>
        <w:t>33]</w:t>
      </w:r>
      <w:r>
        <w:rPr>
          <w:sz w:val="22"/>
        </w:rPr>
        <w:t xml:space="preserve"> положение ухудшалось. Это уже позади благодаря отклику человечества на потенциальную силу энергии разума, особенно в прошлом столетии.</w:t>
      </w:r>
    </w:p>
    <w:p>
      <w:pPr>
        <w:pStyle w:val="BodyText2"/>
        <w:rPr/>
      </w:pPr>
      <w:r>
        <w:rPr>
          <w:rFonts w:cs="Times New Roman" w:ascii="Times New Roman" w:hAnsi="Times New Roman"/>
          <w:sz w:val="22"/>
        </w:rPr>
        <w:t>Человечество было подвергнуто этой ментальной стимуляции в соответствии с Планом. Не оно задумывало и не оно начинало эту стимуляцию. Но оно отреагировало на нее, и теперь по праву рождения мы можем использовать ее на благо всех людей. Теперь мы можем заново и более глубоко, смелее и независимо от старых и ортодоксальных моделей мышления подумать над тем, какова же в действительности судьба человечества. На тех, кто знает, лежит и ответственность, и если они идут вперед, то имеют для этого силу. У эзотериков есть знание. Какими бы ужасными не были ошибки человечества, какими бы ужасными в смысле физического страдания не были последствия человеческого неведения, Иерархия не может вмешиваться и исправлять положение. Нам от рождения дано право достигать собственными силами и учиться на собственном опыте. Опыт ничего не значит, пока у нас нет разумных критериев для его оценки, ведь «все познается в сравнении».</w:t>
      </w:r>
    </w:p>
    <w:p>
      <w:pPr>
        <w:pStyle w:val="Normal1"/>
        <w:ind w:firstLine="312"/>
        <w:jc w:val="both"/>
        <w:rPr/>
      </w:pPr>
      <w:r>
        <w:rPr>
          <w:sz w:val="22"/>
        </w:rPr>
        <w:t>В этом основная причина того, почему при образовании оккультной Иерархии Она постановила, что необходимо развить сознание человечества то до того уровня, где оно сможет осознать двойственность, являющуюся отличительной особенностью этой планеты. И постепенно человечество познавало, что есть свет и тьма, положительное и отрицательное, конструктивное и разрушительное, правильное и ложное, святое и греховное и все прочие пары противоположностей. И, как правильно выразил это поэт Браунинг – «когда человечество благодаря злу познает, что хорошее лучше», тогда мы вступим в духовный свет.</w:t>
      </w:r>
    </w:p>
    <w:p>
      <w:pPr>
        <w:pStyle w:val="Normal1"/>
        <w:ind w:firstLine="312"/>
        <w:jc w:val="both"/>
        <w:rPr/>
      </w:pPr>
      <w:r>
        <w:rPr>
          <w:sz w:val="22"/>
        </w:rPr>
        <w:t xml:space="preserve">Многие из нас еще хранят память о двух страшных мировых войнах, и, оглядываясь вокруг, мы видим, что мир жаждет мира, и сознаем, что главной нашей задачей является решение проблемы двойственности. Конкуренция – религиозная, идеологическая или экономическая ради фунтов стерлингов или долларов – противоречит </w:t>
      </w:r>
      <w:r>
        <w:rPr>
          <w:b/>
          <w:sz w:val="22"/>
        </w:rPr>
        <w:t>34]</w:t>
      </w:r>
      <w:r>
        <w:rPr>
          <w:sz w:val="22"/>
        </w:rPr>
        <w:t xml:space="preserve"> Плану. Нам нужно сотрудничество на благо целого и понимание того, что этим целым является весь мир. Делать то, что кажется нам благом одной нации, на самом деле не есть благо даже для этой нации, если не идет на благо всего мира.</w:t>
      </w:r>
    </w:p>
    <w:p>
      <w:pPr>
        <w:pStyle w:val="Normal1"/>
        <w:ind w:firstLine="312"/>
        <w:jc w:val="both"/>
        <w:rPr/>
      </w:pPr>
      <w:r>
        <w:rPr>
          <w:sz w:val="22"/>
        </w:rPr>
        <w:t xml:space="preserve">То, что заботит Христа, это </w:t>
      </w:r>
      <w:r>
        <w:rPr>
          <w:i/>
          <w:sz w:val="22"/>
        </w:rPr>
        <w:t>Человечество</w:t>
      </w:r>
      <w:r>
        <w:rPr>
          <w:sz w:val="22"/>
        </w:rPr>
        <w:t>. Важно поднять сознание человечества и дать ему понимание реальных жизненных ценностей. Этому и посвящена работа Иерархии. Христос и Учителя Мудрости заинтересованы в людях Великобритании, например, лишь постольку, поскольку эта группа людей в человеческой семье, которую мы называем британцами, полезна для дальнейшего осуществления Планов Саната Кумары. Это нисколько не умаляет значения британцев. Это возвышает их. И точно так же Учителя заинтересованы в русских, китайцах, индийцах и в народе Соединенных Штатов Америки по той же причине и в той же степени.</w:t>
      </w:r>
    </w:p>
    <w:p>
      <w:pPr>
        <w:pStyle w:val="Normal1"/>
        <w:ind w:firstLine="312"/>
        <w:jc w:val="both"/>
        <w:rPr/>
      </w:pPr>
      <w:r>
        <w:rPr>
          <w:sz w:val="22"/>
        </w:rPr>
        <w:t>Работа оккультной Иерархии несколько напоминает работу современной огромной и мощной транснациональной корпорации. Наблюдая за человеческой семьей и состоянием огромной массы человеческих единиц Иерархия решает, имеет ли смысл предпринимать что-либо в отношении какой-либо расы, народа или класса людей и можно ли ждать результатов. Если они сочтут время благоприятным и если у них есть подготовленные ученики для этой работы, то они берутся за свой духовный проект и в ходе его осуществления учитывают все разумные и здоровые факторы. Так происходи и в Африке, и в Китае, и в России. Если международный деловой концерн хочет расширить свою активность и инвестировать новый регион мира, он должен иметь капитал и персонал, должен изучить сопутствующие проблемы, должен так распланировать свою деятельность, чтобы вложение таких миллионов через определенное количество принесло достаточные прибыли для оправдания затрат. Ему необходимо согласовать свои действия с существующим правительством этого региона, плохим или хорошим. Он изучает население и язык, сырьевые ресурсы, наличие и качество рабочей силы и транспортные проблемы. Он производит разведку и изучает реакцию на свои планы. И наконец, когда все готово, он берется за дело.</w:t>
      </w:r>
    </w:p>
    <w:p>
      <w:pPr>
        <w:pStyle w:val="Normal1"/>
        <w:ind w:firstLine="312"/>
        <w:jc w:val="both"/>
        <w:rPr/>
      </w:pPr>
      <w:r>
        <w:rPr>
          <w:sz w:val="22"/>
        </w:rPr>
        <w:t>Иерархия действует так же. Ее волнует состояние сознания народов Англии, Америки, Франции. Она крайне заинтересована в том, чтобы последствия двух мировых войн изменили сознания германского народа. Поэтому Ее интересует не количество автомобилей на душу населения, что не имеет никакого значения, но особенности интеллекта тех представителей этих народов, которые оказывают решающее влияние на основные тенденции этих народов. Она знает, что очень важно избавить человечество от страха и страданий, болезней и голода. Люди, которым Она стремится помочь, должны быть в состоянии конструктивно ответить на растущие возможности разума, а не в духе конкуренции, эгоизма и жестокости. Их прогресс должен быть вкладом в общемировой прогресс.</w:t>
      </w:r>
    </w:p>
    <w:p>
      <w:pPr>
        <w:pStyle w:val="Normal1"/>
        <w:ind w:firstLine="312"/>
        <w:jc w:val="both"/>
        <w:rPr>
          <w:sz w:val="22"/>
        </w:rPr>
      </w:pPr>
      <w:r>
        <w:rPr>
          <w:sz w:val="22"/>
        </w:rPr>
        <w:t>Она ищет в этих странах людей, благодаря своему развитию ставших духовно восприимчивыми. Им даются возможности служения, духовная стимуляция и практические идеи, чтобы они могли действовать более мудро в соответствии с общемировым планом, чем действовали бы иначе. Но свобода их никогда не ущемляется.</w:t>
      </w:r>
    </w:p>
    <w:p>
      <w:pPr>
        <w:pStyle w:val="Normal1"/>
        <w:ind w:firstLine="312"/>
        <w:jc w:val="both"/>
        <w:rPr/>
      </w:pPr>
      <w:r>
        <w:rPr>
          <w:sz w:val="22"/>
        </w:rPr>
        <w:t xml:space="preserve">Чем больше мы соответствуем состоянию, в котором можем находиться под влиянием Учителя Мудрости, тем свободнее мы становимся. Ни при каких обстоятельствах Учитель не может управлять нами. Учителя могут открыть для нас дверь, могут дать нам видение, могут открыть наши умы для духовных ценностей. Вот почему современный пережиток того, что мы считаем тоталитаризмом и диктаторством, столь разрушителен и совершенно противоречит </w:t>
      </w:r>
      <w:r>
        <w:rPr>
          <w:b/>
          <w:sz w:val="22"/>
        </w:rPr>
        <w:t>36]</w:t>
      </w:r>
      <w:r>
        <w:rPr>
          <w:sz w:val="22"/>
        </w:rPr>
        <w:t xml:space="preserve"> Плану. Противостоящее нам зло с точки зрения Иерархии это не капитализм, социализм или коммунизм, но тота</w:t>
      </w:r>
      <w:r>
        <w:rPr>
          <w:spacing w:val="-6"/>
          <w:sz w:val="22"/>
        </w:rPr>
        <w:t>литаризм. Мы имеем его и в сфере религии и в сфере образования.</w:t>
      </w:r>
    </w:p>
    <w:p>
      <w:pPr>
        <w:pStyle w:val="Normal1"/>
        <w:ind w:firstLine="312"/>
        <w:jc w:val="both"/>
        <w:rPr/>
      </w:pPr>
      <w:r>
        <w:rPr>
          <w:sz w:val="22"/>
        </w:rPr>
        <w:t>Вот что интересует Иерархию, и Она постоянно следит за тенденциями и мыслями в сознании людей и строит долгосрочные планы. Иерархи обладают замечательной способностью рассчитывать время для своих действий, и они чрезвычайно практичные люди. Работая в ограничениях духовного закона, которому они подчиняются и которому подчиняется Сам Христос, они делают все, что в их силах, чтобы помочь человечеству спасти себя. Время от времени они принимают самые далеко идущие и фундаментальные решения. И тогда посвященные высоких степеней и все принятые ученики, сознающие свою связь с Учителем, получают знание об этом и цель и принимаются за работу.</w:t>
      </w:r>
    </w:p>
    <w:p>
      <w:pPr>
        <w:pStyle w:val="Normal1"/>
        <w:ind w:firstLine="312"/>
        <w:jc w:val="both"/>
        <w:rPr/>
      </w:pPr>
      <w:r>
        <w:rPr>
          <w:sz w:val="22"/>
        </w:rPr>
        <w:t>Наша западная цивилизация страдает от недостатка духовного видения, поскольку наш интеллект сосредоточен на материальном, но Иерархия надеется, что англичане преуспеют в сознательной отдаче своей преданности нематериальным ценностям. Как говорил покойный Дин Инг: «Сомнительно, чтобы Бог задумывал англичанина как делающее деньги животное». Учитывая, что в Соединенных Штатах смешаны представители многих народов мира и их естественное желание блага для каждого, Америка могла бы стать эффективным партнером Великобритании в достижении всемирного благоденствия.</w:t>
      </w:r>
    </w:p>
    <w:p>
      <w:pPr>
        <w:pStyle w:val="Normal1"/>
        <w:ind w:firstLine="312"/>
        <w:jc w:val="both"/>
        <w:rPr/>
      </w:pPr>
      <w:r>
        <w:rPr>
          <w:sz w:val="22"/>
        </w:rPr>
        <w:t>Народы России, Британское Содружество Наций и Американцы – вот три великие группы, которое в конечном итоге держат в своих руках судьбу западного мира и потому всей планеты. России нужно лишь изменить свое представление о том, что лучше для всего человечества, и этот великий, многострадальный, трудолюбивый и идеалистический народ может присоединиться к борьбе за всемирное благоденствие.</w:t>
      </w:r>
    </w:p>
    <w:p>
      <w:pPr>
        <w:pStyle w:val="Normal1"/>
        <w:ind w:firstLine="312"/>
        <w:jc w:val="both"/>
        <w:rPr/>
      </w:pPr>
      <w:r>
        <w:rPr>
          <w:sz w:val="22"/>
        </w:rPr>
        <w:t xml:space="preserve">Положение в современной России представляет сбой один из лучших примеров того, как Иерархия работает с массами людей, </w:t>
      </w:r>
      <w:r>
        <w:rPr>
          <w:b/>
          <w:sz w:val="22"/>
        </w:rPr>
        <w:t>37]</w:t>
      </w:r>
      <w:r>
        <w:rPr>
          <w:sz w:val="22"/>
        </w:rPr>
        <w:t xml:space="preserve"> и по этой причине мы и приводим его здесь. Еще не очень много лет назад миллионы и миллионы людей в России с их множеством языков и различий были совершенно беспомощны, и образование было практически неизвестно широким слоям населения. Бедность была обычным явлением, и безысходность, несправедливость, страдания и болезни были всеобщим жребием. Религия подавляла людей вместо, чтобы поднимать, что неизбежно привело к бунту против нее. И поэтому мы, христиане, говорим: «Они убивают религию, разве это не ужасно?» И как христиане мы осуждаем их, что как христианам нам не подобает.</w:t>
      </w:r>
    </w:p>
    <w:p>
      <w:pPr>
        <w:pStyle w:val="Normal1"/>
        <w:ind w:firstLine="312"/>
        <w:jc w:val="both"/>
        <w:rPr/>
      </w:pPr>
      <w:r>
        <w:rPr>
          <w:sz w:val="22"/>
        </w:rPr>
        <w:t>Именно оккультная Иерархия с учетом мировых условий решила направить значительный поток духовной силы Новой Эпохи, чтобы оказать оживляющее воздействие на народы России. То был великий духовный эксперимент. Иерархи изучили ситуацию, взвесили все возможности и решили, что дело того стоит. Они предвидели участь России и ту роль, которую она может сыграть и сыграет в конце концов в судьбе человеческой семьи, как только отзовется на новую духовную ноту. Они послали в Россию своих учеников и сосредоточили на ней свою силу мысли, и Россия всколыхнулась до самых глубин поступающими силами Новой Эпохи. Силы эти были и до сих пор остаются настолько новыми, что многим они не показались ни полезными, ни духовными. За удивительно короткий срок возможность, которую дает право их собственного духовного рождения как сынов человеческих на этой планете, получили больше миллионов людей, чем в результате каких бы то ни было известных нам событий в анналах недавней истории цивилизации. Этот эксперимент Иерархии увенчался сегодня огромным духовным успехом, несмотря на то, что и цивилизация этой великой страны, и ее народ распинаются сегодня теми, кто в следствии стимуляции запутался в комплексе мессии, видит возможность для себя и жаждет власти. За пределами страны, то есть по воздействию на другие народы мира эксперимент не дал ожидаемых результатов. И это тревожит, но больше русских, чем нас.</w:t>
      </w:r>
    </w:p>
    <w:p>
      <w:pPr>
        <w:pStyle w:val="Normal1"/>
        <w:ind w:firstLine="312"/>
        <w:jc w:val="both"/>
        <w:rPr/>
      </w:pPr>
      <w:r>
        <w:rPr>
          <w:sz w:val="22"/>
        </w:rPr>
        <w:t xml:space="preserve">Когда мертвая хватка тоталитаризма будет сброшена, а она уже слабеет, и когда народ освободиться и сможет двигаться вперед на основе этого колоссального массового подъема, через который они прошли, достоинства, присущие русскому народу под воздействием приближающегося Христа обратятся на конструктивные цели во всеобщем труде на благо человечества. Тогда, согласно предсказанию, в России появится понимание Новой Религии для всего человечества. И если мы будем делать свое дело, то придет день, когда три великие силы – Россия, Соединенные Штаты и Британское Содружество Наций – </w:t>
      </w:r>
      <w:r>
        <w:rPr>
          <w:i/>
          <w:sz w:val="22"/>
        </w:rPr>
        <w:t>объединятся</w:t>
      </w:r>
      <w:r>
        <w:rPr>
          <w:sz w:val="22"/>
        </w:rPr>
        <w:t xml:space="preserve"> ради общего блага всех людей Земли.</w:t>
      </w:r>
    </w:p>
    <w:p>
      <w:pPr>
        <w:pStyle w:val="Normal1"/>
        <w:ind w:firstLine="312"/>
        <w:jc w:val="both"/>
        <w:rPr/>
      </w:pPr>
      <w:r>
        <w:rPr>
          <w:sz w:val="22"/>
        </w:rPr>
        <w:t>Иерархия делает все возможное для исправления ситуации. У Нее есть самые замечательные возможности для того, чтобы обратить в максимальное благо ошибки, совершаемые человечеством в его борьбе и перекосах под давлением духовных сил. И несмотря на недомыслие и глупость нашей нынешней пропаганды именно сила новой России скрепляет сегодня Запад. Сегодня мы видим раскол в том, что называется «Железным Занавесом», и когда он исчезнет, мы получим что-то очень хорошее. Через своих учеников в России, через работу своих учеников в Европе, Англии и Америке, с помощью учеников в Индии и Китае Иерархия исправляет это опасное положение и помогает нам выйти из него.</w:t>
      </w:r>
    </w:p>
    <w:p>
      <w:pPr>
        <w:pStyle w:val="Normal1"/>
        <w:ind w:firstLine="312"/>
        <w:jc w:val="both"/>
        <w:rPr/>
      </w:pPr>
      <w:r>
        <w:rPr>
          <w:sz w:val="22"/>
        </w:rPr>
        <w:t xml:space="preserve">Говорят, что Иерархия достигает своих целей силой объединенного ментального внимания. Фактически совершенство ментального достижения Учителей и владении ими ментальной энергией является главным фактором эффективности Иерархии. Именно в арийской расе человечеству уготовано ментальное достижение, и именно оно отличает в первую очередь Учителя, добившихся совершенства в этом процессе раньше всех нас. Их называют Сообществом Просветленных Разумов. Они начали раньше </w:t>
      </w:r>
      <w:r>
        <w:rPr>
          <w:b/>
          <w:sz w:val="22"/>
        </w:rPr>
        <w:t>39]</w:t>
      </w:r>
      <w:r>
        <w:rPr>
          <w:sz w:val="22"/>
        </w:rPr>
        <w:t xml:space="preserve"> нас и, пройдя дальше, стали логическим результатом эволюции.</w:t>
      </w:r>
    </w:p>
    <w:p>
      <w:pPr>
        <w:pStyle w:val="Normal1"/>
        <w:ind w:firstLine="312"/>
        <w:jc w:val="both"/>
        <w:rPr/>
      </w:pPr>
      <w:r>
        <w:rPr>
          <w:sz w:val="22"/>
        </w:rPr>
        <w:t xml:space="preserve">Наши умы в значительной степени являются рабами наших желаний и идеалов и заняты теми частичками знания, которые могут передать в физический мозг наши пять ограниченных чувств. Разумы Учителей Мудрости </w:t>
      </w:r>
      <w:r>
        <w:rPr>
          <w:i/>
          <w:sz w:val="22"/>
        </w:rPr>
        <w:t>свободны</w:t>
      </w:r>
      <w:r>
        <w:rPr>
          <w:sz w:val="22"/>
        </w:rPr>
        <w:t>.</w:t>
      </w:r>
    </w:p>
    <w:p>
      <w:pPr>
        <w:pStyle w:val="Normal1"/>
        <w:ind w:firstLine="312"/>
        <w:jc w:val="both"/>
        <w:rPr/>
      </w:pPr>
      <w:r>
        <w:rPr>
          <w:sz w:val="22"/>
        </w:rPr>
        <w:t>Сказано, что у Учителей нет идеалов, и некоторых это очень удивляет. Идеал представляет собой эмоциональную привязанность к идее. Разница между духовным идеалом и духовной идеей весьма реальна. Можно признать и использовать духовную идею, не будучи ни одержимым, ни порабощенным ею, как неизбежно происходит в случае ее идеализации. Мы принимаем идеи, которые кажутся нам фундаментальными и важными, и называем их принципами. Затем мы отдаем им свою преданность, идеализируем их, считаем следование им добродетелью и исполняем их во всех возможных ситуациях, нередко излишне подчеркнуто, а кончаем тем, что критикуем и осуждаем всех, кто поступает вопреки нашим идеализированным принципам. Учителя Мудрости не имеют подобных реакций или тенденций, и именно в этом смысле у них нет идеалов. Стоит только нам принять что-нибудь в качестве идеала, как наши человеческие умы тут же пытаются оправдать и поддержать его всеми возможными средствами. Это человеческое качество приводит к догматизму, сектантству и религиозным гонениям, а также тому мелочному высокомерию, которое выражается в чувстве классового и национального превосходства. Цивилизация, не имеющая высоких идеалов, находится в опасности, но в такой же опасности находится и цивилизация, одержимая невежественными и наивными идеалами уходящей эпохи.</w:t>
      </w:r>
    </w:p>
    <w:p>
      <w:pPr>
        <w:pStyle w:val="Normal1"/>
        <w:ind w:firstLine="312"/>
        <w:jc w:val="both"/>
        <w:rPr/>
      </w:pPr>
      <w:r>
        <w:rPr>
          <w:sz w:val="22"/>
        </w:rPr>
        <w:t>У Учителей Мудрости нет личных желаний, но они мотивируются побуждением служить человечеству и Плану. Это твердое групповое побуждение основано на намерении души, выраженном в индивидуальном действии. Оно не дает никаких искажений, ведущих к разделению.</w:t>
      </w:r>
    </w:p>
    <w:p>
      <w:pPr>
        <w:pStyle w:val="Normal1"/>
        <w:ind w:firstLine="312"/>
        <w:jc w:val="both"/>
        <w:rPr/>
      </w:pPr>
      <w:r>
        <w:rPr>
          <w:sz w:val="22"/>
        </w:rPr>
        <w:t xml:space="preserve">Три мира, в которых мы живем, хорошо знакомы нам как ментальная, эмоциональная и физическая сферы, и именно в эмоциональной сфере </w:t>
      </w:r>
      <w:r>
        <w:rPr>
          <w:b/>
          <w:sz w:val="22"/>
        </w:rPr>
        <w:t>40]</w:t>
      </w:r>
      <w:r>
        <w:rPr>
          <w:sz w:val="22"/>
        </w:rPr>
        <w:t xml:space="preserve"> фокусируется сознание человечества. Самая большая беда человечества – это его природа желания. Учитель Мудрости вообще не имеет никаких желаний в этом смысле. По сути, весь мир желания и эмоциональная сфера человеческого выражения представляет собой мир чар, почему и говорят, что астральный план создан не Богом, а человеком.</w:t>
      </w:r>
    </w:p>
    <w:p>
      <w:pPr>
        <w:pStyle w:val="Normal1"/>
        <w:ind w:firstLine="312"/>
        <w:jc w:val="both"/>
        <w:rPr/>
      </w:pPr>
      <w:r>
        <w:rPr>
          <w:sz w:val="22"/>
        </w:rPr>
        <w:t>Для маленького ума и близорукого сознания жизнь это удивительный и бесконечный ряд пустячных деталей. Будь то пуговица на рубашке или качество рыбы с жареной картошкой, оно всецело занимает сознание, пока не будет вытеснено чем-то, столь же незначительным. От этой стадии мы переходим к высокоэффективному преуспевающему бизнесмену, всецело поглощенному осуществлению своих амбиций. Проблемы физического плана, его требования и удобства остаются для большинства самым важным и руководящим фактором. Сила мысли и желания поставлены на службу условиям, достижениям и результатам физического плана. Проблемы жизни – это проблемы личности, личные достижения представляют собой цель, а отсутствие порядочных личных отношений – проклятие.</w:t>
      </w:r>
    </w:p>
    <w:p>
      <w:pPr>
        <w:pStyle w:val="Normal1"/>
        <w:ind w:firstLine="312"/>
        <w:jc w:val="both"/>
        <w:rPr/>
      </w:pPr>
      <w:r>
        <w:rPr>
          <w:sz w:val="22"/>
        </w:rPr>
        <w:t xml:space="preserve">Учителя Мудрости ведут практически автоматическую жизнь физического плана с поразительным равнодушием к физическим факторам. Все, необходимое для мудрого выражения на этом плане, дается им практический без усилий и даже не замечается ими. У них нет личных проблем, потому что за время многих жизней они разрешили их и поднялись над ними. Они думают и планируют в смысле сознания и ни в коем случае не в смысле обладания. Они сожгли все мешающие ограничения прошлого неведения и ошибок и теперь не имеют личной кармы, но только возможности духовных судеб души и ответственность за иерархическую задачу и ускорение эволюции человеческой семьи. Мы видим, поэтому, что их разум действительно свободен и неподвержен почти автоматическим искажениям духовных идей и </w:t>
      </w:r>
      <w:r>
        <w:rPr>
          <w:b/>
          <w:sz w:val="22"/>
        </w:rPr>
        <w:t>41]</w:t>
      </w:r>
      <w:r>
        <w:rPr>
          <w:sz w:val="22"/>
        </w:rPr>
        <w:t xml:space="preserve"> Вневременной Мудрости, которые мы допускаем каждый раз, стоит нам прикоснуться к истине.</w:t>
      </w:r>
    </w:p>
    <w:p>
      <w:pPr>
        <w:pStyle w:val="Normal1"/>
        <w:ind w:firstLine="312"/>
        <w:jc w:val="both"/>
        <w:rPr/>
      </w:pPr>
      <w:r>
        <w:rPr>
          <w:sz w:val="22"/>
        </w:rPr>
        <w:t>Именно превосходство тех ограничений, о которых мы уже говорили здесь, и привело к часто повторяемому утверждению о том, что Учителя это совершенные люди. Тем не менее и на самих Учителей Мудрости распространяется закон эволюции и их сознание по-прежнему расширяется. Учителя Мудрости, которые выйдут из современной Западной цивилизации, будут сильно отличаться от Учителей, появлявшихся когда-то давно в основном на Востоке. Восточная цивилизация имеет очень древнее происхождение и неизбежно там должны были появляться Учителя. Западная цивилизация относительно молода, но и она дает сегодня Учителей, чисто западного происхождения и наследия. Нельзя забывать, что пропасть между сознанием среднего интеллектуального человека и сознанием Учителя, восточного или западного, огромна, а его статус превосходит любое наше представление в нынешнем цикле, и совершенно не имеет значения, находится ли он в западном или восточном теле. Нет никакого разумного стандарта для оценки таких величин в терминах западного или восточного тел.</w:t>
      </w:r>
    </w:p>
    <w:p>
      <w:pPr>
        <w:pStyle w:val="Normal1"/>
        <w:ind w:firstLine="312"/>
        <w:jc w:val="both"/>
        <w:rPr/>
      </w:pPr>
      <w:r>
        <w:rPr>
          <w:sz w:val="22"/>
        </w:rPr>
        <w:t>Учителя Мудрости по-прежнему борются. Они сознательно и напряженно трудятся, не выходя из этого напряжения, не испытывая на себе циклических приливов и отливов действия и бездействия и не сдерживаемые утомлением, экзальтацией радости и негативными периодами. Когда чистые энергии души находят свободное выражение через личность и устанавливается высший ритм, результатом становится совершенное здоровье и не может быть и речи о скрипучих суставах, расшатанных нервах и органических расстройствах, которые поражают нас. Здоровье приходит в результате жизни и действия в сознании души, а также благодаря тому, что энергии, которыми они владеют, и качество их жизненного принципа находятся в гармонии с божественной жизнью, а сами они работают в согласии и никогда не расходятся с законами природы.</w:t>
      </w:r>
    </w:p>
    <w:p>
      <w:pPr>
        <w:pStyle w:val="Normal1"/>
        <w:ind w:firstLine="312"/>
        <w:jc w:val="both"/>
        <w:rPr/>
      </w:pPr>
      <w:r>
        <w:rPr>
          <w:sz w:val="22"/>
        </w:rPr>
        <w:t xml:space="preserve">Они Учителя Науки Внимания, которую </w:t>
      </w:r>
      <w:r>
        <w:rPr>
          <w:b/>
          <w:sz w:val="22"/>
        </w:rPr>
        <w:t>42]</w:t>
      </w:r>
      <w:r>
        <w:rPr>
          <w:sz w:val="22"/>
        </w:rPr>
        <w:t xml:space="preserve"> мы можем назвать кульминацией наблюдательности. Размышляя над значением Плана относительно человечества, ответственность за который они разделяют, они наполняют свои умы знанием духовного закона. Поэтому их и называют Учителями Мудрости. Однако они не обладают всезнанием и все так же движутся вперед в сфере познания, но это более высокая сфера знания, которое превосходит все, что возможно для нас на нынешней стадии.</w:t>
      </w:r>
    </w:p>
    <w:p>
      <w:pPr>
        <w:pStyle w:val="Normal1"/>
        <w:ind w:firstLine="312"/>
        <w:jc w:val="both"/>
        <w:rPr/>
      </w:pPr>
      <w:r>
        <w:rPr>
          <w:sz w:val="22"/>
        </w:rPr>
        <w:t>Опытный юрист, имеющий подготовку в правовой области, знает о законе очень много, но вся его практическая эффективность заключается скорее в том, что он знает, где найти и как применить нужный закон. У него есть необходимая компетенция для того, чтобы понять найденный закон и эффективно воспользоваться им. Аналогично можно представить, как Учитель применяет знание, необходимое в трех мирах, которое он хочет использовать в подготовке своих учеников и для помощи в осуществлении Плана. Ему необязательно всегда держать с сознании все человеческое знание, ведь он может получить его практически мгновенно и способен почти к совершенному применению его. Учителя многому учатся в процессе работы со своими старшими учениками. Благодаря их ментальным способностям и пониманию законов природы все становится возможным для них как само собой разумеющееся, что кажется чудесным, почему их и описывают в книгах как чудотворцев. Но они не чудотворцы. На своем собственном уровне они не делают ничего более чудесного, чем вы или я – на своем.</w:t>
      </w:r>
    </w:p>
    <w:p>
      <w:pPr>
        <w:pStyle w:val="Normal1"/>
        <w:ind w:firstLine="312"/>
        <w:jc w:val="both"/>
        <w:rPr/>
      </w:pPr>
      <w:r>
        <w:rPr>
          <w:sz w:val="22"/>
        </w:rPr>
        <w:t>Вот пример. Несколько лет назад одна моя знакомая уехала в Китай и жила там в глубине страны вдали от современной западной цивилизации, жизни и науки. Однажды она совершенно случайно вынула вставную челюсть, и пока держала ее в руке, люди очень удивлялись. Конечно, это казалось им великим чудом. После этого, когда ей что-нибудь было нужно, она вновь вытаскивала ее. Кое-что из того, что делают Учителя, точно так же кажется некоторым эзотерикам чудом.</w:t>
      </w:r>
    </w:p>
    <w:p>
      <w:pPr>
        <w:pStyle w:val="Normal1"/>
        <w:ind w:firstLine="312"/>
        <w:jc w:val="both"/>
        <w:rPr/>
      </w:pPr>
      <w:r>
        <w:rPr>
          <w:sz w:val="22"/>
        </w:rPr>
        <w:t xml:space="preserve">Учителя являются специалистами, и их синтетическое понимание </w:t>
      </w:r>
      <w:r>
        <w:rPr>
          <w:b/>
          <w:sz w:val="22"/>
        </w:rPr>
        <w:t>43]</w:t>
      </w:r>
      <w:r>
        <w:rPr>
          <w:sz w:val="22"/>
        </w:rPr>
        <w:t xml:space="preserve"> всего Плана и поразительный диапазон знаний представляет собой естественный результат внимания к специфической работе, которой они заняты под руководством Христа. Мы привыкли считать своих современных специалистов знатоками в их особой области, но не столь эффективными вне ее. Когда военный пытается стать политиком, он иногда терпит неудачу, но подобные неудачи не типичны для Учителей. Они становятся мастерами в овладении и применении к человечеству особых видов духовной энергии ради определенных тщательно продуманных целей и в ходе выполнения своих задач получают самые специфические знания.</w:t>
      </w:r>
    </w:p>
    <w:p>
      <w:pPr>
        <w:pStyle w:val="Normal1"/>
        <w:ind w:firstLine="312"/>
        <w:jc w:val="both"/>
        <w:rPr/>
      </w:pPr>
      <w:r>
        <w:rPr>
          <w:sz w:val="22"/>
        </w:rPr>
        <w:t xml:space="preserve">Что касается дел нашей современной цивилизации, то, возможно, Учитель Р. будет для нас лучшим примером вместе с «Английским Учителем» и Учителем Д.К., предположительно </w:t>
      </w:r>
      <w:bookmarkStart w:id="4" w:name="уточнить_4"/>
      <w:r>
        <w:rPr>
          <w:sz w:val="22"/>
        </w:rPr>
        <w:t>исполняющими обязанности ближайших помощников</w:t>
      </w:r>
      <w:bookmarkEnd w:id="4"/>
      <w:r>
        <w:rPr>
          <w:sz w:val="22"/>
        </w:rPr>
        <w:t>. Учитель Д.К., например, является специалистом по солнечным и планетарным влияниям и очень глубоко интересуется основными проблемами целительства. Нам известно, что К.Х. обладает трансцендентной способностью использовать энергию аспекта любви Второго Луча и что его брат, Учитель М., обладает особым могуществом аспекта огненной, электрической Воли Второго Луча. Наверно можно считать «Английского Учителя» главным образом адептом в эффективном использовании эфирной силы, которая обусловливает массовые отношения, а Учителя Р. способным регулировать, фокусировать и использовать энергии, преобразующие и гармонизирующие мощные человеческие потоки (currents) и цивилизации.</w:t>
      </w:r>
    </w:p>
    <w:p>
      <w:pPr>
        <w:pStyle w:val="Normal1"/>
        <w:ind w:firstLine="312"/>
        <w:jc w:val="both"/>
        <w:rPr/>
      </w:pPr>
      <w:r>
        <w:rPr>
          <w:sz w:val="22"/>
        </w:rPr>
        <w:t xml:space="preserve">Некоторые Учителя имеют очень старые физические тела. Они живут в совершенной гармонии с законами природы и через них в совершенной гармонии струится дающая здоровье и оживляющая их сила души, поэтому их тела не изнашиваются естественным образом, как наши. В этом нет ничего чудесного, и то же самое будет и со всеми нами, если мы будем жить так же. Но нам не достичь того же, следуя книжным правилам или придерживаясь специальных диет. Не все Учителя используют физические тела в настоящее время, но многие из них. Некоторые из тех, кто имеет физическое тело, ведут нормальную физическую жизнь, женаты и имеют семьи. Они очень напоминают простых людей и сегодня не очень далеки от нас. Некоторые из </w:t>
      </w:r>
      <w:r>
        <w:rPr>
          <w:b/>
          <w:sz w:val="22"/>
        </w:rPr>
        <w:t>44]</w:t>
      </w:r>
      <w:r>
        <w:rPr>
          <w:sz w:val="22"/>
        </w:rPr>
        <w:t xml:space="preserve"> тех, кого мы знаем, проводят много времени на Востоке, в Египте, Европе, Англии и в Америке. Существование Учителей, их жизнь и дела представляют собой совершенно естественную кульминацию Плана Бога относительно судьбы всей человеческой семьи.</w:t>
      </w:r>
    </w:p>
    <w:p>
      <w:pPr>
        <w:pStyle w:val="Normal1"/>
        <w:ind w:firstLine="312"/>
        <w:jc w:val="both"/>
        <w:rPr/>
      </w:pPr>
      <w:r>
        <w:rPr>
          <w:sz w:val="22"/>
        </w:rPr>
        <w:t>Но когда они вновь будут открыто действовать среди сынов человеческих, что скоро произойдет, им придется делать это очень осторожно, опираясь на достаточно подготовленное отношение мира к духовным ценностям, на ментальной ноте и с активной помощью хорошо подготовленных учеников, имеющих эффективное влияние на людей доброй воли. И для того, чтобы выход Иерархии оказался целесообразным и принес какую-то практическую пользу, человечество должно немного лучше научиться сотрудничеству, участию и правильным человеческим отношениям, чем прежде, и его сознанию должен со всей определенностью открыться тот основной факт, что все мы одна семья и что человечество представляет собой единое целое в Плане Бога.</w:t>
      </w:r>
    </w:p>
    <w:p>
      <w:pPr>
        <w:pStyle w:val="Normal1"/>
        <w:ind w:firstLine="312"/>
        <w:jc w:val="both"/>
        <w:rPr>
          <w:sz w:val="22"/>
        </w:rPr>
      </w:pPr>
      <w:r>
        <w:rPr>
          <w:sz w:val="22"/>
        </w:rPr>
        <w:t>Не важно, сколь блестяще достижение какой-то одной части этой единой семьи, будь то нация или раса, – ей придется ждать остальных. Поэтому в Новой Эпохе сильные должны помогать слабым, мудрые должны помогать пребывающим в неведении, а богатые должны помогать бедным и во всемирном масштабе.</w:t>
      </w:r>
    </w:p>
    <w:p>
      <w:pPr>
        <w:pStyle w:val="Normal1"/>
        <w:ind w:firstLine="312"/>
        <w:jc w:val="both"/>
        <w:rPr/>
      </w:pPr>
      <w:r>
        <w:rPr>
          <w:sz w:val="22"/>
        </w:rPr>
        <w:t xml:space="preserve">Все человечество представляет собой единое целое, которому суждено выразить осуществление цели, поставленной от начала, и в которой может принять участие каждый сын Божий. </w:t>
      </w:r>
      <w:r>
        <w:rPr>
          <w:i/>
          <w:sz w:val="22"/>
        </w:rPr>
        <w:t>Человечество – одна семья.</w:t>
      </w:r>
      <w:r>
        <w:rPr>
          <w:sz w:val="22"/>
        </w:rPr>
        <w:t xml:space="preserve"> Как разделены эзотерики, так и все человечество разделено языками, нациями, расами и религиями. Все это в прежнюю эпоху служило накоплению человеческого опыта и росту. В новом цикле существо проблемы заключается в расширении сознания единства, чтобы мы смогли начать правильно соотносить часть с целым согласно Плану. Мы знаем теперь, что мы либо все вместе поднимаемся, либо все вместе опускаемся. Единое человечество это одна из ключевых концепций и то, над чем мы можем работать.</w:t>
      </w:r>
    </w:p>
    <w:p>
      <w:pPr>
        <w:pStyle w:val="Normal1"/>
        <w:ind w:firstLine="312"/>
        <w:jc w:val="both"/>
        <w:rPr/>
      </w:pPr>
      <w:r>
        <w:rPr>
          <w:sz w:val="22"/>
        </w:rPr>
        <w:t xml:space="preserve">Если мы единое человечество, то что делать с конкуренцией? Конкуренция представляет собой один из наших ошибочных идеалов, от которого мы </w:t>
      </w:r>
      <w:r>
        <w:rPr>
          <w:b/>
          <w:sz w:val="22"/>
        </w:rPr>
        <w:t>45]</w:t>
      </w:r>
      <w:r>
        <w:rPr>
          <w:sz w:val="22"/>
        </w:rPr>
        <w:t xml:space="preserve"> должны избавиться. Мы получили, если можно так выразиться, короткое замыкание духовных токов, которые должны течь через Человеческое Царство. Мы получили короткое замыкание духовных энергий, которые принадлежат нам по праву рождения, из-за злоупотребления одним из фундаментальных законов, а именно тем, что покоится на концепции нашего единства. Основной закон человеческого поведения в грядущую эру – это практическое и эффективное </w:t>
      </w:r>
      <w:r>
        <w:rPr>
          <w:i/>
          <w:sz w:val="22"/>
        </w:rPr>
        <w:t>участие</w:t>
      </w:r>
      <w:r>
        <w:rPr>
          <w:sz w:val="22"/>
        </w:rPr>
        <w:t>. Сейчас мы не делимся. Мы конкурируем. Мы не смеем и помыслить о том, что что-то в мире экономики, что затруднит нам покупку чая или кофе или продажу автомобилей, может быть хорошим. Каждый народ идеализирует приобретательство. Каждый народ полагает, что должен получать больше, и это считается столь правильным, что государственные деятели готовы делать для своего народа то, чего честный христианин не сделал бы. Я не знаю ни одного народа в мире, который двигался бы так же быстро, как американцы и англичане двигались и движутся, готовые принести национальную жертву, в практическом смысле, ради блага человечества. Мы видим, как это отражается в ежедневной прессе. Когда Россия пройдет великий цикл страданий и покончит с подавляющим, ограничивающим, устрашающим и жестоким контролем тоталитаризма на вершине, она займет свое законное место. Это уже начинается ее участием в освобождении, которое распространяется на весь Восток.</w:t>
      </w:r>
    </w:p>
    <w:p>
      <w:pPr>
        <w:pStyle w:val="Normal1"/>
        <w:ind w:firstLine="312"/>
        <w:jc w:val="both"/>
        <w:rPr/>
      </w:pPr>
      <w:r>
        <w:rPr>
          <w:sz w:val="22"/>
        </w:rPr>
        <w:t>Проблема миллионов в Китае заключается не в их принадлежности или не принадлежности к коммунистической ориентации. Проблема заключается в том, может ли эта огромная часть человечества двигаться вперед под влиянием стимуляции, действующей ныне, чтобы Китай не превратился в конечном итоге в огромную упадочную группу в теле человечества, идеализирующую материализм. Брожение в Китае и его отклик на духовные силы, будоражащие массы, представляют собой часть работы Иерархии.</w:t>
      </w:r>
    </w:p>
    <w:p>
      <w:pPr>
        <w:pStyle w:val="Normal1"/>
        <w:ind w:firstLine="312"/>
        <w:jc w:val="both"/>
        <w:rPr/>
      </w:pPr>
      <w:r>
        <w:rPr>
          <w:sz w:val="22"/>
        </w:rPr>
        <w:t xml:space="preserve">А что можно сказать о великой африканской проблеме? Весь континент взволнован и возбужден напором духовной мощи, направленным на всю человеческую семью. На целом континенте нет ни единого уголка, который бы не был охвачен кипением и борьбой. Причиной неблагополучия </w:t>
      </w:r>
      <w:r>
        <w:rPr>
          <w:b/>
          <w:sz w:val="22"/>
        </w:rPr>
        <w:t>46]</w:t>
      </w:r>
      <w:r>
        <w:rPr>
          <w:sz w:val="22"/>
        </w:rPr>
        <w:t xml:space="preserve"> в определенных областях являются эгоистические интересы, близорукость и невежество. В настоящее время проблема в значительной степени связана с расовыми требованиями, которые, как всегда, включают экономику, образование и культуру. И в Африке Иерархия, наблюдает, планирует и работает, ибо является по сути великой планетарной исполнительной властью.</w:t>
      </w:r>
    </w:p>
    <w:p>
      <w:pPr>
        <w:pStyle w:val="Normal1"/>
        <w:ind w:firstLine="312"/>
        <w:jc w:val="both"/>
        <w:rPr/>
      </w:pPr>
      <w:r>
        <w:rPr>
          <w:sz w:val="22"/>
        </w:rPr>
        <w:t>Иерархия зависит от тех учеников, которые достаточно развиты, чтобы откликнуться на импульс, коснувшийся их сознания. Ей нужны умные и проницательные ученики для необходимой работы. Возникающие во всем мире великие движения, направленные на совершенствование человечества, вдохновляются Иерархией и руководятся учениками. Никто, кроме высших учеников, не имеет эзотерических знаний и ничего не знает об Иерархии. Тем не менее, они делают прекрасное дело. Было бы замечательно, если бы мы действительно могли помочь им. Для этого нам нужно настолько позабыть о себе, чтобы сердца наши смогли откликнуться на нужды человечества вместо того, чтобы смотреть на все это и продолжать заниматься своими мелкими повседневными делами, ведя свой обычный и скучный образ жизни, где каждый в действительности стоит для самого себя на первом месте. У истинных учеников сердечные центры слегка открыты, а у некоторых – даже очень сильно, и поэтому их волнует и не дает покоя состояние человеческой семьи. Как бы мне хотелось, чтобы состояние человеческой семьи волновало и не давало покоя всей эзотерической группе мира. Не просто быть учеником. Это требует недюжинного мужества, особенно на первых порах. Для этого нужно то, что личности кажется чрезмерной жертвой. Но Христос нуждается в умных людях доброй воли, имеющих твердое убеждение в том, что сердце человечества здорово, что есть Бог, есть План, и что мы как человеческие существа можем и должны делать что-то во исполнение этого Плана.</w:t>
      </w:r>
    </w:p>
    <w:p>
      <w:pPr>
        <w:sectPr>
          <w:headerReference w:type="even" r:id="rId11"/>
          <w:headerReference w:type="default" r:id="rId12"/>
          <w:headerReference w:type="first" r:id="rId1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II</w:t>
      </w:r>
    </w:p>
    <w:p>
      <w:pPr>
        <w:pStyle w:val="Heading1"/>
        <w:spacing w:before="0" w:after="120"/>
        <w:rPr/>
      </w:pPr>
      <w:r>
        <w:rPr/>
        <w:t>Ученичество Новой Эпохи</w:t>
      </w:r>
    </w:p>
    <w:p>
      <w:pPr>
        <w:pStyle w:val="Heading1"/>
        <w:spacing w:before="0" w:after="360"/>
        <w:rPr/>
      </w:pPr>
      <w:bookmarkStart w:id="5" w:name="__RefHeading___Toc487685046"/>
      <w:bookmarkEnd w:id="5"/>
      <w:r>
        <w:rPr/>
        <w:t>Новая Группа Мировых Служителей</w:t>
      </w:r>
    </w:p>
    <w:p>
      <w:pPr>
        <w:pStyle w:val="Normal1"/>
        <w:ind w:firstLine="312"/>
        <w:jc w:val="both"/>
        <w:rPr/>
      </w:pPr>
      <w:r>
        <w:rPr>
          <w:sz w:val="22"/>
        </w:rPr>
        <w:t>Влияния новой эпохи Водолея становятся все ощутимее почти с каждым годом, и все лидеры откликаются на них. Некоторые основы этого импульса уже утвердились. Эзотерики как группа имеют особое знание и особые способы подготовки, которые позволяют нам знать о Плане относительно человечества больше, чем знают другие помощники человечества. В этом наша ответственность и наша возможность.</w:t>
      </w:r>
    </w:p>
    <w:p>
      <w:pPr>
        <w:pStyle w:val="Normal1"/>
        <w:ind w:firstLine="312"/>
        <w:jc w:val="both"/>
        <w:rPr/>
      </w:pPr>
      <w:r>
        <w:rPr>
          <w:sz w:val="22"/>
        </w:rPr>
        <w:t>В эру Рыб существовали и Иерархия, и ученики и План, но не было синтетического единства, только единство Учителей, и даже продвинутые ученики находились под влиянием разделяющей и ограниченной концепции Шестого Луча, господствовавшей тогда. В этом цикле если Иерархия решала предпринять что-либо, Ей приходилось искать учеников и использовать тех людей, которые имелись в распоряжении. Но ученики имели изоляцинистское сознание и работали соответствующим образом. Поэтому Иерархия посылала учеников в различное время и в различные условия, и они добивались удивительного успеха в своей работе. Этот метод можно сопоставить с группами поэтов, музыкантов, философов, гуманитариев и т.д., оказавшись огромное влияние на цивилизации.</w:t>
      </w:r>
    </w:p>
    <w:p>
      <w:pPr>
        <w:pStyle w:val="Normal1"/>
        <w:ind w:firstLine="312"/>
        <w:jc w:val="both"/>
        <w:rPr/>
      </w:pPr>
      <w:r>
        <w:rPr>
          <w:sz w:val="22"/>
        </w:rPr>
        <w:t xml:space="preserve">И только когда влияния Водолея стали более явными и человечество в общем стало лучше информировано и начало лучше сознавать мир в целом, появилась возможность покончить с этим изоляционизмом. Только когда благодаря науке мы начали сознавать свою взаимозависимость и на экономической </w:t>
      </w:r>
      <w:r>
        <w:rPr>
          <w:b/>
          <w:sz w:val="22"/>
        </w:rPr>
        <w:t>48]</w:t>
      </w:r>
      <w:r>
        <w:rPr>
          <w:sz w:val="22"/>
        </w:rPr>
        <w:t xml:space="preserve"> основе познали, что ни один народ, каким бы могучим он ни был, не может доминировать на земле или долгое время поддерживать свое благополучие, здоровье и счастье, когда остальному человечеству отказано в свободе, нормальном питании, здоровье и самовыражении как людям, имеющим собственное достоинство, тогда только смогли появиться мировые служители. Все это позволило Иерархии предпринять новое действие, которое готовилось задолго до того. Суть нового метода работы Иерархии и учеников сводится к тому, что Иерархия инициировала новые взаимоотношения среди учеников мира так, что они сотрудничают совершенно по-новому. Это новое формирование мы назвали Новой Группой Мировых Служителей. Ее существование является основой наших с вами успешных действий, если только мы дерзнем сказать: «Я хочу быть учеником мира и готов сделать все, что в моих силах, ради своих собратьев».</w:t>
      </w:r>
    </w:p>
    <w:p>
      <w:pPr>
        <w:pStyle w:val="Normal1"/>
        <w:ind w:firstLine="312"/>
        <w:jc w:val="both"/>
        <w:rPr/>
      </w:pPr>
      <w:r>
        <w:rPr>
          <w:sz w:val="22"/>
        </w:rPr>
        <w:t>Эзотерики мира должны узнать, как работает эта Новая Группа, и работать так же. Мы должны донести до человечества знание об Иерархии языком новой эпохи и сделать все для того, чтобы самим лучше понять Ее. Без этого, без понимания методов Ее работы и практических отношений ученика и Учителя нам не передать истинной картины.</w:t>
      </w:r>
    </w:p>
    <w:p>
      <w:pPr>
        <w:pStyle w:val="Normal1"/>
        <w:ind w:firstLine="312"/>
        <w:jc w:val="both"/>
        <w:rPr/>
      </w:pPr>
      <w:r>
        <w:rPr>
          <w:sz w:val="22"/>
        </w:rPr>
        <w:t xml:space="preserve">Сегодня человечество готово и ждет сведений о Плане. То, что он </w:t>
      </w:r>
      <w:r>
        <w:rPr>
          <w:i/>
          <w:sz w:val="22"/>
        </w:rPr>
        <w:t>существует</w:t>
      </w:r>
      <w:r>
        <w:rPr>
          <w:sz w:val="22"/>
        </w:rPr>
        <w:t xml:space="preserve">, признается повсюду. Сейчас мы в состоянии признать некоторые факты и особенности этого Плана – столь практичные, разумные, реальные и полезные, что их нельзя отрицать. В каждой стране, у каждой расы и нации, почти во всех городах – больших и малых – всего мира есть сегодня люди, жаждущие делать что-то полезное для осуществления Плана Божия. Нам ни за что не избавить людей доброй воли от чувства своей бесполезности, чтобы выявить потенциал их любящих сердец и использовать потенциал их энергичного разума, пока мы сами не избавимся от этого чувства. Мы должны поведать им об </w:t>
      </w:r>
      <w:r>
        <w:rPr>
          <w:b/>
          <w:sz w:val="22"/>
        </w:rPr>
        <w:t>49]</w:t>
      </w:r>
      <w:r>
        <w:rPr>
          <w:sz w:val="22"/>
        </w:rPr>
        <w:t xml:space="preserve"> Иерархии, о Плане и о Новой Группе Мировых Служителей. Мы держим это знание в своих руках. Оно имеет глубокое и принципиальное значение, и мы можем узнать больше, стоит на только сосредоточиться на этом.</w:t>
      </w:r>
    </w:p>
    <w:p>
      <w:pPr>
        <w:pStyle w:val="Normal1"/>
        <w:ind w:firstLine="312"/>
        <w:jc w:val="both"/>
        <w:rPr/>
      </w:pPr>
      <w:r>
        <w:rPr>
          <w:sz w:val="22"/>
        </w:rPr>
        <w:t>Давайте посмотрим, как появились Новая Группа Мировых Служителей, ибо метод ее создания поможет нам понять, как нам, эзотерикам, распространить свое групповое влияние на весь мир, не совершая глупой попытки создания эзотерической сверхорганизации с устаревшей и давящей пропагандой.</w:t>
      </w:r>
    </w:p>
    <w:p>
      <w:pPr>
        <w:pStyle w:val="Normal1"/>
        <w:ind w:firstLine="312"/>
        <w:jc w:val="both"/>
        <w:rPr/>
      </w:pPr>
      <w:r>
        <w:rPr>
          <w:sz w:val="22"/>
        </w:rPr>
        <w:t xml:space="preserve">Кто-то из вас, вероятно, помнит, что говорилось нам о том, как создавалась Лига Наций. Один из Учителей на иерархической конференции внес предложение о том, как улучшить международные отношения по линии необходимого сотрудничества новой эпохи. Это предложение сочли целесообразным. Другие Учителя думали над ним и потому близкие к ним ученики Ашрамов, установившие определенную телепатическую связь, тоже думали над этим. Наконец один из учеников уловил идею и сказал: «Я что-нибудь сделаю». Затем он разработал план действий на физическом плане, который был рассмотрен. Был изучен обширный ряд вопрос, касающийся практичности и возможностей, и ученик получил, так сказать, «зеленый свет» и принялся за дело. В случае Лиги Наций этим учеником был полковник Хаус. Он работал со всеми, кто мог оказать какое-то содействие, а экзотерическое руководство взял на себя ученик Шестого Луча Вудроу Уилсон, и появилась Лига Наций. Так усилие Иерархии обрело твердую почву на физическом плане благодаря одному из учеников и получило отклик тех, кто смог проникнутся этой идеей и желал служить своим собратьям. Этот пример иллюстрирует образ действий Иерархии. Совершенно верно, что сегодня </w:t>
      </w:r>
      <w:bookmarkStart w:id="6" w:name="уточнить_5"/>
      <w:r>
        <w:rPr>
          <w:sz w:val="22"/>
          <w:u w:val="single"/>
        </w:rPr>
        <w:t>мы могли бы</w:t>
      </w:r>
      <w:bookmarkEnd w:id="6"/>
      <w:r>
        <w:rPr>
          <w:sz w:val="22"/>
        </w:rPr>
        <w:t xml:space="preserve"> иметь Организацию Объединенных Наций без предварительной закрепляющей работы Лиги Наций.</w:t>
      </w:r>
    </w:p>
    <w:p>
      <w:pPr>
        <w:pStyle w:val="Normal1"/>
        <w:ind w:firstLine="312"/>
        <w:jc w:val="both"/>
        <w:rPr/>
      </w:pPr>
      <w:r>
        <w:rPr>
          <w:sz w:val="22"/>
        </w:rPr>
        <w:t xml:space="preserve">Когда Учителя Мудрости думали над тем, как </w:t>
      </w:r>
      <w:r>
        <w:rPr>
          <w:b/>
          <w:sz w:val="22"/>
        </w:rPr>
        <w:t>50]</w:t>
      </w:r>
      <w:r>
        <w:rPr>
          <w:sz w:val="22"/>
        </w:rPr>
        <w:t xml:space="preserve"> лучше всего использовать всех своих учеников, они нашли способ соединить их так, чтобы все их дела соответствовали синтетической модели новой эпохи. Старшие Ученики различных Ашрамов этих Учителей, связанные с современными цивилизациями человеческой семьи, подхватили эту мысли и тоже думали над ней. Прозвучала нота Иерархии о новой модели работы учеников в мире и старшие ученики откликнулись. Были изучены соответствующие вопросы и заложены определенные основы. Например, Новая Группа Мировых Служителей будет всегда работать конструктивно и никогда не будет заниматься разоблачениями, нападками и осуждением. Первоначальное ядро должны были составить около четырехсот учеников. Таким образом Новая Группа была сначала образована субъективно. Эта мысль была поддержана, проблема изучена, и в ауру влияния попали и откликнулись меньшие ученики. Когда их набралось достаточное количество, было сочтено, что уже можно основать группу на физическом плане.</w:t>
      </w:r>
    </w:p>
    <w:p>
      <w:pPr>
        <w:pStyle w:val="Normal1"/>
        <w:ind w:firstLine="312"/>
        <w:jc w:val="both"/>
        <w:rPr/>
      </w:pPr>
      <w:r>
        <w:rPr>
          <w:sz w:val="22"/>
        </w:rPr>
        <w:t>Итак, в 1933 году один из Учителей рассказал об этом, и по всему миру было разослано несколько сотен тысяч сообщений о Новой Группе Мировых Служителей. Факт ее существования был внедрен в человеческое сознание и на свет появилась новая модель работы учеников. Новая духовная обитель и для вас и для меня – стоит нам только пожелать вступить в ряды мировых учеников – стала доступной и нам и всем, кто готов принять участие в этой работе. И с тех пор группа растет с удивительной скоростью, но не как очередная всемирная сверхорганизация.</w:t>
      </w:r>
    </w:p>
    <w:p>
      <w:pPr>
        <w:pStyle w:val="Normal1"/>
        <w:ind w:firstLine="312"/>
        <w:jc w:val="both"/>
        <w:rPr/>
      </w:pPr>
      <w:r>
        <w:rPr>
          <w:sz w:val="22"/>
        </w:rPr>
        <w:t xml:space="preserve">В сознании человечества происходят столь быстрые изменения, что мы едва поспеваем за ними. Тысячи проницательных умов, которые еще двадцать лет назад были накрепко закрыты, сегодня готовы слушать Иерархию. В результате перенесенных страданий мы расплатились с некоторыми последствиями собственной глупости, обособленности, жестокости и алчности, и теперь человечество в целом относительно наполнено </w:t>
      </w:r>
      <w:r>
        <w:rPr>
          <w:b/>
          <w:sz w:val="22"/>
        </w:rPr>
        <w:t>51]</w:t>
      </w:r>
      <w:r>
        <w:rPr>
          <w:sz w:val="22"/>
        </w:rPr>
        <w:t xml:space="preserve"> Светом. Оно укрывалось таким толстым одеялом невежества и ложных желаний, что сводило на нет работу Иерархии. Усилия отдельного ученика напоминали отчаянную попытку, тем не менее, результаты, достигнутые Иерархией в осуществлении Плана, удивительны. Однако Она не могла ускорить решение проблем, потому что не хватало и до сих пор не хватает работников и средств.</w:t>
      </w:r>
    </w:p>
    <w:p>
      <w:pPr>
        <w:pStyle w:val="Normal1"/>
        <w:ind w:firstLine="312"/>
        <w:jc w:val="both"/>
        <w:rPr/>
      </w:pPr>
      <w:r>
        <w:rPr>
          <w:sz w:val="22"/>
        </w:rPr>
        <w:t>Благодаря поступлению новых сил сама Иерархия реорганизуется и пытается использовать каждую благоприятную возможность происходящего. Какую пользу это может принести нам? Иерархия позаботилась о том, чтобы дать необходимую информацию и учение в серии книг, издание которых на многих языках происходит теперь все интенсивнее во всем мире. Эта работа финансируется и спонсируется специальным фондом, управляемым международным трестом. Если вам нужна более полная информация, обращайтесь в Люцис Паблишинг Корпорэйшн.</w:t>
      </w:r>
    </w:p>
    <w:p>
      <w:pPr>
        <w:pStyle w:val="Normal1"/>
        <w:ind w:firstLine="312"/>
        <w:jc w:val="both"/>
        <w:rPr/>
      </w:pPr>
      <w:r>
        <w:rPr>
          <w:sz w:val="22"/>
        </w:rPr>
        <w:t xml:space="preserve">В рядах эзотериков всего мира, в странах Британского Содружества и в Америке, на Европейском Континенте и в Азии сегодня больше разумных людей, стремящихся к ученичеству, чем когда-либо прежде. И еще больше проявляют самоотверженность. Прежний подход стремящихся, основанный на желании установить контакт с Учителем, вступить в Ашрам и принять посвящение (всецело ради самих себя), вытесняется теперь новым подходом. Это не значит, что в свое время это было неправильно, но в жизни ученика новой эпохи эти цели имеют иное значение. Служение человечеству было не столь существенным в продвижении отдельного ученика. Благоденствие человечества ныне стало жгучим побуждением в сердце ученика, и мы все чаще и чаще видим это побуждение у работников всего мира, которые даже не ведают ни об Иерархии, ни о Плане. Люди чувствуют окрыление, свободу и радость, которые приходят, когда мы, наконец, все-таки осмеливаемся позабыть о себе. Весь эзотерический мир </w:t>
      </w:r>
      <w:r>
        <w:rPr>
          <w:b/>
          <w:sz w:val="22"/>
        </w:rPr>
        <w:t>52]</w:t>
      </w:r>
      <w:r>
        <w:rPr>
          <w:sz w:val="22"/>
        </w:rPr>
        <w:t xml:space="preserve"> оживает. В наших сердцах как у группы разгорается новый пыл, пробуждается страстное спонтанное желание приносить более разумную пользу. С еще большим усердием мы будем стараться понять проблемы человечества, чтобы более мудро и эффективно способствовать их разрешению.</w:t>
      </w:r>
    </w:p>
    <w:p>
      <w:pPr>
        <w:pStyle w:val="Normal1"/>
        <w:ind w:firstLine="312"/>
        <w:jc w:val="both"/>
        <w:rPr/>
      </w:pPr>
      <w:r>
        <w:rPr>
          <w:sz w:val="22"/>
        </w:rPr>
        <w:t>Утверждение Четырех Свобод было инспирировано Иерархией. Оно ставит перед человечеством четыре цели, понимание которых служит проявлению Плана в той степени, в какой человечество способно принять его. Иерархия старается помочь человечеству осуществить эти Четыре Свободы.</w:t>
      </w:r>
    </w:p>
    <w:p>
      <w:pPr>
        <w:pStyle w:val="Normal1"/>
        <w:ind w:firstLine="312"/>
        <w:jc w:val="both"/>
        <w:rPr/>
      </w:pPr>
      <w:r>
        <w:rPr>
          <w:sz w:val="22"/>
        </w:rPr>
        <w:t>Вот эти Свободы: Свобода от нужды, Свобода от страха, Свобода самовыражения и Свобода вероисповедания. Они были сформулированы Франклином Д. Рузвельтом, а затем основательно забыты. Хорошо бы вновь вспомнить и признать эти основные и принципиальные нужды в нашем нынешнем мировом смятении. Проблемы мирового кризиса можно с полным правом отнести к рождению новой духовной Свободы для всех людей.</w:t>
      </w:r>
    </w:p>
    <w:p>
      <w:pPr>
        <w:pStyle w:val="Normal1"/>
        <w:ind w:firstLine="312"/>
        <w:jc w:val="both"/>
        <w:rPr/>
      </w:pPr>
      <w:r>
        <w:rPr>
          <w:sz w:val="22"/>
        </w:rPr>
        <w:t>Диктаторы всего мира сосредоточены лишь на одной из этих Свобод – свободе от нужды – и сулят ее своим народам. А затем попирают остальные три. И это главный порок тоталитарной системы. В себе самой она таит семена собственного разрушения: это кульминация методов уходящей эпохи. Не коммунизм, но тоталитаризм – вот что является проклятием нынешней эры.</w:t>
      </w:r>
    </w:p>
    <w:p>
      <w:pPr>
        <w:pStyle w:val="Normal1"/>
        <w:ind w:firstLine="312"/>
        <w:jc w:val="both"/>
        <w:rPr/>
      </w:pPr>
      <w:r>
        <w:rPr>
          <w:sz w:val="22"/>
        </w:rPr>
        <w:t xml:space="preserve">Мы в значительной степени достигли свободы самовыражения в некоторых странах Запада, но пока она ненадежна. Нельзя прокладывать путь в новую эпоху, если не можем думать и говорить о чем хотим, что же касается стремления разумных людей доброй воли всего мира к благоденствию человечества, то свобода, новая свобода, большая свобода является для нас величайшим благом. Война была попыткой поставить под контроль разум человечества, и мы избавляемся от идеологий, в качестве панацеи предлагающих </w:t>
      </w:r>
      <w:r>
        <w:rPr>
          <w:b/>
          <w:sz w:val="22"/>
        </w:rPr>
        <w:t>53]</w:t>
      </w:r>
      <w:r>
        <w:rPr>
          <w:sz w:val="22"/>
        </w:rPr>
        <w:t xml:space="preserve"> мощный правительственный контроль над народом. Но это не работает.</w:t>
      </w:r>
    </w:p>
    <w:p>
      <w:pPr>
        <w:pStyle w:val="Normal1"/>
        <w:ind w:firstLine="312"/>
        <w:jc w:val="both"/>
        <w:rPr/>
      </w:pPr>
      <w:r>
        <w:rPr>
          <w:sz w:val="22"/>
        </w:rPr>
        <w:t>Свобода вероисповедания. У нас очень большая религиозная терпимость. Религиозные народы мира не так открыто разжигают и ведут войны, как раньше. Но если у нас самом деле религиозная свобода? Чего нам недостает в религиозном мире, так это людей, самостоятельно размышляющих в религиозной области. Один из Учителей Мудрости сказал, что из эпохи авторитета мы переходим в эпоху опыта. В мире религии нас осаждают изношенные модели мышления и авторитарные доктрины, и нам нужно прямо признать, что то, что было хорошей религией для младенческого человечества в прежнюю эпоху, не подходит взрослому разумному человечеству в эпоху новую. Нужно осознать, что нам предстоит прокладывать новый религиозный путь и для этого нам нужна свобода от чьих бы то ни было преследований. Свобода выбрать себе религию, не боясь преследований, по-прежнему остается первым шагом для масс. Каждая сфера человеческих дел и сознания откликается на ментальную стимуляцию и влияния новой эпохи за исключением организованных ортодоксальных Церквей.</w:t>
      </w:r>
    </w:p>
    <w:p>
      <w:pPr>
        <w:pStyle w:val="Normal1"/>
        <w:ind w:firstLine="312"/>
        <w:jc w:val="both"/>
        <w:rPr/>
      </w:pPr>
      <w:r>
        <w:rPr>
          <w:sz w:val="22"/>
        </w:rPr>
        <w:t xml:space="preserve">Свобода от нужды. Несмотря на все наши победы над природой миллионы по-прежнему не имеют нормального питания, а те, кто имеет его в изобилии, не прикладывают достаточных усилий для того, чтобы сделать что-нибудь действительно эффективное для голодающих. Иерархия работает ради всего человечества, а не только ради постоянных жителей Нью-Йорка или Лондона, а все человечество должно быть возвышено объединенными, разумными и совместными действиями самого же человечества под водительством мировых служителей. Мы знаем теперь, что если мы не поднимем </w:t>
      </w:r>
      <w:r>
        <w:rPr>
          <w:i/>
          <w:sz w:val="22"/>
        </w:rPr>
        <w:t>все</w:t>
      </w:r>
      <w:r>
        <w:rPr>
          <w:sz w:val="22"/>
        </w:rPr>
        <w:t xml:space="preserve"> человечество, рухнет все, что дорого нам в нашем образе жизни. Сегодня человечество пытается решать проблему свободы от нужды, и каждый эзотерик, знающий что-нибудь о Плане и о том, как работает Иерархия, может узнать учеников, работающих над этим, и предложить им свою помощь, изучая проблему и способствуя формированию мирового общественного мнения, которое окажет свое влияние и принесет </w:t>
      </w:r>
      <w:r>
        <w:rPr>
          <w:b/>
          <w:sz w:val="22"/>
        </w:rPr>
        <w:t>54]</w:t>
      </w:r>
      <w:r>
        <w:rPr>
          <w:sz w:val="22"/>
        </w:rPr>
        <w:t xml:space="preserve"> </w:t>
      </w:r>
      <w:r>
        <w:rPr>
          <w:spacing w:val="-6"/>
          <w:sz w:val="22"/>
        </w:rPr>
        <w:t>успех. Это работа ученичества и то, в чем заинтересована Иерархия.</w:t>
      </w:r>
    </w:p>
    <w:p>
      <w:pPr>
        <w:pStyle w:val="Normal1"/>
        <w:ind w:firstLine="312"/>
        <w:jc w:val="both"/>
        <w:rPr/>
      </w:pPr>
      <w:r>
        <w:rPr>
          <w:sz w:val="22"/>
        </w:rPr>
        <w:t xml:space="preserve">Свобода от страха. Что мы можем здесь сделать? Мы понемногу свыкаемся с мыслью о том, что можем уничтожить себя несколькими водородными бомбами. Некоторые до сих пор испытывают страх перед такой возможностью, но большинство смирилось с этим, говоря: «Водородные бомбы </w:t>
      </w:r>
      <w:r>
        <w:rPr>
          <w:i/>
          <w:sz w:val="22"/>
        </w:rPr>
        <w:t>есть</w:t>
      </w:r>
      <w:r>
        <w:rPr>
          <w:sz w:val="22"/>
        </w:rPr>
        <w:t>, но мы, возможно, никогда не воспользуемся ими». Мы привыкаем к страху, живем в страхе и продолжаем отравляться им. Страх может быть очень жестоким и очень явным и вести к ненависти, и может быть едва ощутимым. Говорят, что страх является величайшим бедствием человечества. Своей уродливой хваткой он держит разумных людей, страшащихся будущего, которое должно включать доселе неведомые факторы. Мы говорим: «Что ж, ладно, мы должны практично и трезво смотреть на жизнь. Нельзя ожидать слишком много и слишком скоро и нужно стараться не совершить ошибку».</w:t>
      </w:r>
    </w:p>
    <w:p>
      <w:pPr>
        <w:pStyle w:val="Normal1"/>
        <w:ind w:firstLine="312"/>
        <w:jc w:val="both"/>
        <w:rPr/>
      </w:pPr>
      <w:r>
        <w:rPr>
          <w:sz w:val="22"/>
        </w:rPr>
        <w:t>Чего мы боимся? Мы боимся войны, экономического спада, плохого здоровья, смерти, боимся остаться без денег. Мы боимся потерять то, чего хотят наши личности. Но как много из того, что хотят наши личности, не является необходимостью или составляет наши привычки и нужно лишь для того, чтобы наши соседи думали о нас хорошо? Конечно, все мы хотим быть важными и хотим, чтобы о нас хорошо думали. Мы обманываемся подобными вещами и слишком часто оправдываем их. В этом сложном мире мы не можем контролировать все факторы, которые могут дать нам все это, поэтому мы имеем основание страха, который никогда не признается как таковой.</w:t>
      </w:r>
    </w:p>
    <w:p>
      <w:pPr>
        <w:pStyle w:val="Normal1"/>
        <w:ind w:firstLine="312"/>
        <w:jc w:val="both"/>
        <w:rPr/>
      </w:pPr>
      <w:r>
        <w:rPr>
          <w:sz w:val="22"/>
        </w:rPr>
        <w:t xml:space="preserve">Но эзотерики мира, владеющие техникой медитации, которую могут выполнять день за днем, способны сознательно прикоснуться к мощи собственной души, которая есть радость и не ведает страха. Мощь души, радость души и бесстрашие души лучезарны и заразительны. Ученик достигший этого, свободен от страха, и мы как эзотерики не сможем облегчить бремя учеников мира и освободить человечество от страха, пока сами не избавимся от него. Нам не добиться этого ни самовнушением, ни преувеличенным самовосхвалением, позволяющим нам считать себя слишком умными и потому страху не подвластными. То, как новое влияние </w:t>
      </w:r>
      <w:r>
        <w:rPr>
          <w:b/>
          <w:sz w:val="22"/>
        </w:rPr>
        <w:t>55]</w:t>
      </w:r>
      <w:r>
        <w:rPr>
          <w:sz w:val="22"/>
        </w:rPr>
        <w:t xml:space="preserve"> Водолея, захватывающее сегодня человечество и быстро наполняющее все воздействием Христа, принимается в сердца человеческие, просто удивительно по сравнению с прежней апатией. Возможно, в самое ближайшее время еще тысячи и тысячи людей обретут достаточно прочную связь со своей душой, достаточно новой смелости, достаточно знаний о Плане, достаточно новой страстности в своих сердцах, чтобы полностью изменить все области человеческой жизни. Человечество избавится от страха.</w:t>
      </w:r>
    </w:p>
    <w:p>
      <w:pPr>
        <w:pStyle w:val="Normal1"/>
        <w:ind w:firstLine="312"/>
        <w:jc w:val="both"/>
        <w:rPr/>
      </w:pPr>
      <w:r>
        <w:rPr>
          <w:sz w:val="22"/>
        </w:rPr>
        <w:t>Новая Группа Мировых Служителей работает, имея общее видение и общую цель и звуча в едином ключе. Эффективно действуя во всех областях человеческих дел, она выполняет соответствующие Плану задачи Иерархии. Следующим шагом, который должен быть сделан в самом ближайшем будущем, явится расширение этого видения и цели, внутренних принципов и гармонии группы, а также всего образа мыслей в область эзотерики. Если это произойдет, эзотерики мира, обладающие знанием об этих принципиальных факторах, будут откликаться на общую ноту и делать то, что в течение очень немногих лет превратит эзотерическую группу в инструмент Иерархии новой эпохи. Мы можем продемонстрировать позицию, которую должно занять все человечество, и оказать свое влияние на ход событий, чтобы новая цивилизация предпочла заложенные Христом духовные факторы как следующий возможный шаг человечества.</w:t>
      </w:r>
    </w:p>
    <w:p>
      <w:pPr>
        <w:pStyle w:val="Normal1"/>
        <w:ind w:firstLine="312"/>
        <w:jc w:val="both"/>
        <w:rPr/>
      </w:pPr>
      <w:r>
        <w:rPr>
          <w:sz w:val="22"/>
        </w:rPr>
        <w:t xml:space="preserve">Ученик достигает в своем собственном сознании, и чем больше он достигает в нем, тем меньше опор ему нужно, и если наше любимое общество, наш любимый лидер, наши любимые книги и доктрины стали нам настолько дороги, что мы боимся отпустить их, то платим за это собственной духовной свободой. Не важно, кто написал книгу и что это за общество. Чем дольше мы придерживаемся какой-либо системы подготовки к ученичеству, тем более свободными мы должны стать. В соприкосновением с собственной душой мы ведем вертикальную жизнь благодаря данной нам Богом способности к этому. В результате собственных </w:t>
      </w:r>
      <w:r>
        <w:rPr>
          <w:b/>
          <w:sz w:val="22"/>
        </w:rPr>
        <w:t>56]</w:t>
      </w:r>
      <w:r>
        <w:rPr>
          <w:sz w:val="22"/>
        </w:rPr>
        <w:t xml:space="preserve"> настойчивых усилий мы добиваемся принятия в ученики, начинаем сотрудничество со всеми учениками, знающими о Плане, работаем ради успеха Новой Группы Мировых Служителей и забываем о себе, о своей подготовке и о своем эзотерическом статусе. Мы обнаруживаем, что служение само по себе является необходимым условием расширения сознания ученика новой эры. Если мы исполняли какое-то частичное служение когда и как нам было удобно, потому что это считалось частью эзотерической жизни, то ученики современного мира делают в служении все, на что они способны, изо всех сил стараясь стать в нем более опытными, обрести большее понимание и добиться наибольшей эффективности, занимаясь тем, что поможет человечеству, а не тем, что, по их представлениям, поможет им самим. Они видят, как быстро расширяется их сознание, как совершенствуются их проводники и как энергии из нижних центров автоматически передаются в верхние.</w:t>
      </w:r>
    </w:p>
    <w:p>
      <w:pPr>
        <w:pStyle w:val="Normal1"/>
        <w:ind w:firstLine="312"/>
        <w:jc w:val="both"/>
        <w:rPr/>
      </w:pPr>
      <w:r>
        <w:rPr>
          <w:sz w:val="22"/>
        </w:rPr>
        <w:t xml:space="preserve">В новую эру центром внимания эзотерической подготовки станет </w:t>
      </w:r>
      <w:r>
        <w:rPr>
          <w:i/>
          <w:sz w:val="22"/>
        </w:rPr>
        <w:t>действие в служении человечеству</w:t>
      </w:r>
      <w:r>
        <w:rPr>
          <w:sz w:val="22"/>
        </w:rPr>
        <w:t>. Если мы сможем сотрудничать с Иерархией, помогая повысить эффективность решения задачи мировых учеников и сделать работу Новой Группы Мировых Служителей более успешной, мы воспользуемся правом, данным нам от рождения.</w:t>
      </w:r>
    </w:p>
    <w:p>
      <w:pPr>
        <w:pStyle w:val="Normal1"/>
        <w:ind w:firstLine="312"/>
        <w:jc w:val="both"/>
        <w:rPr/>
      </w:pPr>
      <w:r>
        <w:rPr>
          <w:sz w:val="22"/>
        </w:rPr>
        <w:t xml:space="preserve">Работа Иерархии продвигается так спокойно и гладко и так хорошо отражает расширение человеческого сознания, что положительные результаты кажутся совершенное естественными и обоснованными. На первых порах она, однако, обычно носит радикальный и даже революционный характер и нередко встречает решительное сопротивление. Поскольку эта работа всегда опережает человеческое сознание и направлена на продвижение человеческой семьи, она всегда представляет собой путь </w:t>
      </w:r>
      <w:r>
        <w:rPr>
          <w:i/>
          <w:sz w:val="22"/>
        </w:rPr>
        <w:t>первопроходцев</w:t>
      </w:r>
      <w:r>
        <w:rPr>
          <w:sz w:val="22"/>
        </w:rPr>
        <w:t>.</w:t>
      </w:r>
    </w:p>
    <w:p>
      <w:pPr>
        <w:pStyle w:val="Normal1"/>
        <w:ind w:firstLine="312"/>
        <w:jc w:val="both"/>
        <w:rPr/>
      </w:pPr>
      <w:r>
        <w:rPr>
          <w:sz w:val="22"/>
        </w:rPr>
        <w:t>Поэтому принятые ученики, сознательно работающие ради осуществления Плана, являются духовными пионерами и должны иметь мужество, соответствующее их положению, и настойчивость, необходимую для фундаментальных изменений.</w:t>
      </w:r>
    </w:p>
    <w:p>
      <w:pPr>
        <w:pStyle w:val="Normal1"/>
        <w:ind w:firstLine="312"/>
        <w:jc w:val="both"/>
        <w:rPr/>
      </w:pPr>
      <w:r>
        <w:rPr>
          <w:sz w:val="22"/>
        </w:rPr>
        <w:t xml:space="preserve">Работа Иерархии естественным образом делится на специфические </w:t>
      </w:r>
      <w:r>
        <w:rPr>
          <w:b/>
          <w:sz w:val="22"/>
        </w:rPr>
        <w:t>57]</w:t>
      </w:r>
      <w:r>
        <w:rPr>
          <w:sz w:val="22"/>
        </w:rPr>
        <w:t xml:space="preserve"> сферы действия, которые определяются развивающимся мировым сознанием, повышением общего интеллектуального уровня и возможностью эффективных практических результатов. Вот семь основных сфер действия. Три из них относятся к религии, науке и политике, а четвертая – к культуре. Также определенные действия предпринимались в областях философии и психологии, а также в финансовой сфере.</w:t>
      </w:r>
    </w:p>
    <w:p>
      <w:pPr>
        <w:pStyle w:val="Normal1"/>
        <w:ind w:firstLine="312"/>
        <w:jc w:val="both"/>
        <w:rPr>
          <w:sz w:val="22"/>
        </w:rPr>
      </w:pPr>
      <w:r>
        <w:rPr>
          <w:sz w:val="22"/>
        </w:rPr>
        <w:t>Результаты работы в этих семи областях очевидны.</w:t>
      </w:r>
    </w:p>
    <w:p>
      <w:pPr>
        <w:pStyle w:val="Normal1"/>
        <w:numPr>
          <w:ilvl w:val="0"/>
          <w:numId w:val="2"/>
        </w:numPr>
        <w:ind w:left="0" w:firstLine="312"/>
        <w:jc w:val="both"/>
        <w:rPr/>
      </w:pPr>
      <w:r>
        <w:rPr>
          <w:sz w:val="22"/>
        </w:rPr>
        <w:t>Поднялся общий интеллектуальный уровень и человеческий разум во всех расах в общем стал более активным.</w:t>
      </w:r>
    </w:p>
    <w:p>
      <w:pPr>
        <w:pStyle w:val="Normal1"/>
        <w:numPr>
          <w:ilvl w:val="0"/>
          <w:numId w:val="2"/>
        </w:numPr>
        <w:ind w:left="0" w:firstLine="312"/>
        <w:jc w:val="both"/>
        <w:rPr/>
      </w:pPr>
      <w:r>
        <w:rPr>
          <w:sz w:val="22"/>
        </w:rPr>
        <w:t>Основные расколы и сознание обособленности, не сознававшиеся еще пятьсот лет назад, признаются теперь пагубными и ведутся поиски методов их устранения.</w:t>
      </w:r>
    </w:p>
    <w:p>
      <w:pPr>
        <w:pStyle w:val="Normal1"/>
        <w:numPr>
          <w:ilvl w:val="0"/>
          <w:numId w:val="2"/>
        </w:numPr>
        <w:ind w:left="0" w:firstLine="312"/>
        <w:jc w:val="both"/>
        <w:rPr>
          <w:sz w:val="22"/>
        </w:rPr>
      </w:pPr>
      <w:r>
        <w:rPr>
          <w:sz w:val="22"/>
        </w:rPr>
        <w:t>налаживаются мировые отношения, связь и экономическая взаимозависимость, что гарантирует конечное мировое единство.</w:t>
      </w:r>
    </w:p>
    <w:p>
      <w:pPr>
        <w:pStyle w:val="Normal1"/>
        <w:numPr>
          <w:ilvl w:val="0"/>
          <w:numId w:val="2"/>
        </w:numPr>
        <w:ind w:left="0" w:firstLine="312"/>
        <w:jc w:val="both"/>
        <w:rPr/>
      </w:pPr>
      <w:r>
        <w:rPr>
          <w:sz w:val="22"/>
        </w:rPr>
        <w:t>Уход со старых путей и новые идей привели к естественному делению разумных людей на два основных и принципиальных лагеря – консервативный и прогрессивный. Это применимо ко всем сферам человеческих дел, позволяя делать ясные сравнения, дающие возможность выбора, а значит – возможность совершенствования.</w:t>
      </w:r>
    </w:p>
    <w:p>
      <w:pPr>
        <w:pStyle w:val="Normal1"/>
        <w:numPr>
          <w:ilvl w:val="0"/>
          <w:numId w:val="2"/>
        </w:numPr>
        <w:ind w:left="0" w:firstLine="312"/>
        <w:jc w:val="both"/>
        <w:rPr/>
      </w:pPr>
      <w:r>
        <w:rPr>
          <w:sz w:val="22"/>
        </w:rPr>
        <w:t>Широко распространенная филантропическая позиция, совершенно не известная до 1500 года, явилась практическим следствием распространения концепции братства человечества.</w:t>
      </w:r>
    </w:p>
    <w:p>
      <w:pPr>
        <w:pStyle w:val="Normal1"/>
        <w:ind w:firstLine="312"/>
        <w:jc w:val="both"/>
        <w:rPr/>
      </w:pPr>
      <w:r>
        <w:rPr>
          <w:sz w:val="22"/>
        </w:rPr>
        <w:t>Всякий истинно духовный труд находит свое место в одной из семи сфер действия Иерархии, и все принятые ученики работают над каким-либо аспектом одной из этих сфер. Каждый ученик сам выбирает себе духовную работу, но это не выбор его личности. Это естественный выбор, основанный на пригодности и соответствии, а также на его способностях, который осуществляется его душой и приводится в действие вдохновляемой ею личностью.</w:t>
      </w:r>
    </w:p>
    <w:p>
      <w:pPr>
        <w:pStyle w:val="Normal1"/>
        <w:jc w:val="both"/>
        <w:rPr/>
      </w:pPr>
      <w:r>
        <w:rPr>
          <w:b/>
          <w:sz w:val="22"/>
        </w:rPr>
        <w:t>58]</w:t>
      </w:r>
      <w:r>
        <w:rPr>
          <w:sz w:val="22"/>
        </w:rPr>
        <w:t xml:space="preserve"> Когда трудящийся ученик на физическом плане наконец сознательно принимает свою задачу, он изучает связанные с ней проблемы и достигает разумной эффективности в этой области. Так он своим </w:t>
      </w:r>
      <w:r>
        <w:rPr>
          <w:i/>
          <w:sz w:val="22"/>
        </w:rPr>
        <w:t>служением</w:t>
      </w:r>
      <w:r>
        <w:rPr>
          <w:sz w:val="22"/>
        </w:rPr>
        <w:t xml:space="preserve"> демонстрирует, что является принятым учеником.</w:t>
      </w:r>
    </w:p>
    <w:p>
      <w:pPr>
        <w:pStyle w:val="Normal1"/>
        <w:ind w:firstLine="312"/>
        <w:jc w:val="both"/>
        <w:rPr/>
      </w:pPr>
      <w:r>
        <w:rPr>
          <w:sz w:val="22"/>
        </w:rPr>
        <w:t>Личность обычно активно стремится помешать принятию задачи. Многие ученики, например, ошибочно цепляются за воображаемые личные кармические связи еще долго после того, как в этом была необходимость, что, как правило, только вредит тем, кому они пытаются служить. Многие не превосходят своих ограничений в здоровье, которые, по их мнению, оправдывают задержку и недостаточную активность, но которые, в принципе, относительно легко преодолимы, если смотреть на них с позиций ученичества. Многие являются рабами пожирающих время привычек, другие же не считают для себя возможным зарабатывать себе на жизнь так, чтобы освободить себе время для ученического служения. Многим кажется слишком трудной борьба за свое освобождение от обременительных проблем и трудностей жизни в наше напряженное время.</w:t>
      </w:r>
    </w:p>
    <w:p>
      <w:pPr>
        <w:pStyle w:val="Normal1"/>
        <w:ind w:firstLine="312"/>
        <w:jc w:val="both"/>
        <w:rPr/>
      </w:pPr>
      <w:r>
        <w:rPr>
          <w:sz w:val="22"/>
        </w:rPr>
        <w:t>Организация работы финансовой сферы Иерархии может осуществляться в последнюю очередь. Работников этой сферы называют хранителями средств, благодаря которым можно жить на физическом плане. Эта группа контролирует и распоряжается средствами существования человека, контролируя все, что можно обратить в энергию, а также все средства связи, коммерции и обмена. Она управляет ресурсами и распределением всего, что на физическом плане человечество считает существенным для своей нормальной жизни. Деньги представляют собой внешнее проявление витальной энергии, и использование человечеством такой формы энергии происходит под управлением финансовой группы, работа которой самым тщательным образом планируется Иерархией. Сегодня многие люди, располагающие солидными капиталами, считают, что деньги налагают ответственность и должны мудро расходоваться в служении другим. Среди них можно найти лидеров иерархической финансовой группы.</w:t>
      </w:r>
    </w:p>
    <w:p>
      <w:pPr>
        <w:pStyle w:val="Normal1"/>
        <w:ind w:firstLine="312"/>
        <w:jc w:val="both"/>
        <w:rPr/>
      </w:pPr>
      <w:r>
        <w:rPr>
          <w:sz w:val="22"/>
        </w:rPr>
        <w:t xml:space="preserve">Человечество таким образом организовало во всем мире различные типы цивилизации и своих дел, что сегодня практически </w:t>
      </w:r>
      <w:r>
        <w:rPr>
          <w:b/>
          <w:sz w:val="22"/>
        </w:rPr>
        <w:t>59]</w:t>
      </w:r>
      <w:r>
        <w:rPr>
          <w:sz w:val="22"/>
        </w:rPr>
        <w:t xml:space="preserve"> невозможно эффективно сделать что-либо – разве только в очень малом масштабе – без необходимости значительных денежных вложений.</w:t>
      </w:r>
    </w:p>
    <w:p>
      <w:pPr>
        <w:pStyle w:val="Normal1"/>
        <w:ind w:firstLine="312"/>
        <w:jc w:val="both"/>
        <w:rPr/>
      </w:pPr>
      <w:r>
        <w:rPr>
          <w:sz w:val="22"/>
        </w:rPr>
        <w:t>Работа финансовой группы проходит пока начальные стадии, но уже достигла выдающихся результатов. Контроль мировых пищевых ресурсов, направленный на благо людей, а не на получение прибылей или национальное возвеличение, представляет собой в такой степени осуществленный идеал, что уже ничто не может помешать его окончательному достижению. Следующим великим сражением и его завершающим достижением станет защита атомной энергетики от больших картелей и синдикатов, которые будут бороться за контроль над ней ради выгоды, и ее развитие и использование ради прогресса и благоденствия человечества.</w:t>
      </w:r>
    </w:p>
    <w:p>
      <w:pPr>
        <w:pStyle w:val="Normal1"/>
        <w:ind w:firstLine="312"/>
        <w:jc w:val="both"/>
        <w:rPr/>
      </w:pPr>
      <w:r>
        <w:rPr>
          <w:sz w:val="22"/>
        </w:rPr>
        <w:t>А тем временем миллионные денежные суммы с чисто эгоистических целей уже перенаправляются на любые формы уменьшения страдания, на лечение болезней и восстановление здоровья, научные изыскания, на массовое образование и т.д. Тогда как еще пятьсот лет назад отдать свои деньги значило показаться сумасшедшим, теперь нет ничего необычного в том, что все люди дорой воли стремятся внести по средствам свою лепту в осуществление достойных целей и такое поведение считается правильным и мудрым. Это само по себе знаменует фундаментальное изменение ценностных ориентиров человечества с далеко идущими последствиями. И эта тенденция быстро усиливается.</w:t>
      </w:r>
    </w:p>
    <w:p>
      <w:pPr>
        <w:pStyle w:val="Normal1"/>
        <w:ind w:firstLine="312"/>
        <w:jc w:val="both"/>
        <w:rPr/>
      </w:pPr>
      <w:r>
        <w:rPr>
          <w:sz w:val="22"/>
        </w:rPr>
        <w:t>Финансовая группа представляет собой один из самых синтетических проектов Иерархии, так как всякая духовная работа требует денег. Поэтому работники этой группы служат всем остальным группам. Успех ее работы становится все более существенным для всей работы Иерархии во всех сферах.</w:t>
      </w:r>
    </w:p>
    <w:p>
      <w:pPr>
        <w:pStyle w:val="Normal1"/>
        <w:ind w:firstLine="312"/>
        <w:jc w:val="both"/>
        <w:rPr/>
      </w:pPr>
      <w:r>
        <w:rPr>
          <w:sz w:val="22"/>
        </w:rPr>
        <w:t>Проблема духовной работы в современной мире заключается в ее финансовой стороне. Задерживается работа, теряется время, упускаются возможности и лишь малые результаты достигаются в основном из-за того, что ученическая работа сегодня плохо фи</w:t>
      </w:r>
      <w:r>
        <w:rPr>
          <w:spacing w:val="-6"/>
          <w:sz w:val="22"/>
        </w:rPr>
        <w:t>нансируется. По этой причине Учителем дан мантрический призыв:</w:t>
      </w:r>
    </w:p>
    <w:p>
      <w:pPr>
        <w:pStyle w:val="Normal1"/>
        <w:spacing w:before="120" w:after="0"/>
        <w:ind w:left="567" w:right="327" w:firstLine="312"/>
        <w:jc w:val="both"/>
        <w:rPr/>
      </w:pPr>
      <w:r>
        <w:rPr>
          <w:sz w:val="22"/>
        </w:rPr>
        <w:t xml:space="preserve">«О, Ты, в Ком мы живем, и движемся, и существуем, Мощь, способная обновить все, обрати деньги мира на духовные цели, коснись </w:t>
      </w:r>
      <w:r>
        <w:rPr>
          <w:b/>
          <w:sz w:val="22"/>
        </w:rPr>
        <w:t>60]</w:t>
      </w:r>
      <w:r>
        <w:rPr>
          <w:sz w:val="22"/>
        </w:rPr>
        <w:t xml:space="preserve"> сердец людских повсюду, чтобы на работу Иерархии они могли отдавать то, что прежде отдавалось материальное удовлетворение. Новой Группе Мировых Служителей нужно очень много денег. Я прошу о том, чтобы она получила эти огромные средства. Да вложишь Ты эту Свою могучую энергию в руки Сил Света».</w:t>
      </w:r>
    </w:p>
    <w:p>
      <w:pPr>
        <w:pStyle w:val="Normal1"/>
        <w:spacing w:before="120" w:after="0"/>
        <w:ind w:right="43" w:firstLine="312"/>
        <w:jc w:val="both"/>
        <w:rPr/>
      </w:pPr>
      <w:r>
        <w:rPr>
          <w:sz w:val="22"/>
        </w:rPr>
        <w:t xml:space="preserve">Проблема состоит в том, как направить деньги на работу </w:t>
      </w:r>
      <w:r>
        <w:rPr>
          <w:i/>
          <w:sz w:val="22"/>
        </w:rPr>
        <w:t>Иерархии</w:t>
      </w:r>
      <w:r>
        <w:rPr>
          <w:sz w:val="22"/>
        </w:rPr>
        <w:t>.</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V</w:t>
      </w:r>
    </w:p>
    <w:p>
      <w:pPr>
        <w:pStyle w:val="Heading1"/>
        <w:spacing w:before="0" w:after="120"/>
        <w:rPr/>
      </w:pPr>
      <w:r>
        <w:rPr/>
        <w:t>Духовные циклы</w:t>
      </w:r>
    </w:p>
    <w:p>
      <w:pPr>
        <w:pStyle w:val="Heading1"/>
        <w:spacing w:before="0" w:after="360"/>
        <w:rPr/>
      </w:pPr>
      <w:bookmarkStart w:id="7" w:name="__RefHeading___Toc487685049"/>
      <w:bookmarkEnd w:id="7"/>
      <w:r>
        <w:rPr/>
        <w:t>Практическое действие людей дорой воли</w:t>
      </w:r>
    </w:p>
    <w:p>
      <w:pPr>
        <w:pStyle w:val="Normal1"/>
        <w:jc w:val="both"/>
        <w:rPr/>
      </w:pPr>
      <w:r>
        <w:rPr>
          <w:b/>
          <w:sz w:val="22"/>
        </w:rPr>
        <w:t>61]</w:t>
      </w:r>
      <w:r>
        <w:rPr>
          <w:sz w:val="22"/>
        </w:rPr>
        <w:t xml:space="preserve"> Мы постарались чуть глубже осознать тот факт, что в мире есть группа эзотериков, которая как целое важнее любого конкретного общества, входящего в ее состав. Такая группа существует благодаря планомерной деятельности Иерархии, включающей в себя и выдачу определенной информации. Мы немного поговорили о происхождении Иерархии, о том, какие в действительности люди в Нее входят, и о том, как они работают. Работа их подчинена Плану, о котором мы слышали, но о котором часто имеем лишь смутное представление. Однако приложив необходимые усилия, можно узнать о нем очень много. Мы говорили об ученичестве и его положении в современном мире, поскольку, согласно закону, без учеников Учителя сделали бы гораздо меньше того, что им удалось.</w:t>
      </w:r>
    </w:p>
    <w:p>
      <w:pPr>
        <w:pStyle w:val="Normal1"/>
        <w:ind w:firstLine="312"/>
        <w:jc w:val="both"/>
        <w:rPr/>
      </w:pPr>
      <w:r>
        <w:rPr>
          <w:sz w:val="22"/>
        </w:rPr>
        <w:t xml:space="preserve">Не важно, какую потенциальную силу имеет медитация Иерархии: для исполнения Плана на физическом плане необходимо воздействие сынов человеческих на все сферы человеческой жизни. Нужны группы людей, умеющих медитировать, прикасавшихся к Плану в своем сознании и потому способных помочь в субъективной работе. Но гораздо большее нужны – часто просто отчаянно необходимы – ученики, знающие эзотерические истины и способные эффективно сотрудничать на физическом плане. По словам одного из Учителей Второй Мировой Войны можно было избежать, будь в мире больше учеников, желающих сделать больше. В своей работе Учителям не обойтись без учеников, и говоря здесь о современном мировом положении мы видим широко открытую </w:t>
      </w:r>
      <w:r>
        <w:rPr>
          <w:b/>
          <w:sz w:val="22"/>
        </w:rPr>
        <w:t>62]</w:t>
      </w:r>
      <w:r>
        <w:rPr>
          <w:sz w:val="22"/>
        </w:rPr>
        <w:t xml:space="preserve"> возможность, которой не было еще совсем не много лет назад. Поэтому мы стремимся постичь основные принципы работы по-новому.</w:t>
      </w:r>
    </w:p>
    <w:p>
      <w:pPr>
        <w:pStyle w:val="Normal1"/>
        <w:ind w:firstLine="312"/>
        <w:jc w:val="both"/>
        <w:rPr/>
      </w:pPr>
      <w:r>
        <w:rPr>
          <w:sz w:val="22"/>
        </w:rPr>
        <w:t>Эра Рыб с ее кристаллизацией и специфическими методами работы близится к завершению, и большая часть пятисотлетнего переходного периода между ней и Эрой Водолея уже пройдена. Во всем мире очень быстро усиливается отклик на новые события. Когда смотришь вокруг, кажется, что эзотерики – говоря очень обобщенно – в меньшей степени озабочены новой эрой, прогрессом человечества в целом и дальнейшим осуществлением Плана Иерархии, чем некоторые люди, ничего не знающие ни об Иерархии, ни о Плане. И это должно побудить нас к более эффективным действиям.</w:t>
      </w:r>
    </w:p>
    <w:p>
      <w:pPr>
        <w:pStyle w:val="Normal1"/>
        <w:ind w:firstLine="312"/>
        <w:jc w:val="both"/>
        <w:rPr/>
      </w:pPr>
      <w:r>
        <w:rPr>
          <w:sz w:val="22"/>
        </w:rPr>
        <w:t>Веками Иерархия собирается на периодические совещания для обсуждения встающих перед Ней проблем и осуществления поставленной перед ней задачи. Как сказано во Введении, цикл Ее активности в целом составляет сто лет. Следующее большое собрание, посвященное положению в мире и проблемам человечества, состоится в 1975 году, а последнее было в 1925 году. Именно в первой четверти столетия Иерархия планирует динамическое действие на следующий столетний цикл. Великое расширение человеческого сознания, происходящее с 1925 по 1975 годы в следствии решения господа Мира предпринять определенное действие, привело к созданию уникальных обстоятельств, и теперь Иерархия тщательно спланированным образом пытается использовать результаты мировой борьбы, которая нам, как человеческим существам, представляется почти сплошным мировым бедствием и которая достигла свей кульминации в победе Сил Света в 1942 году.</w:t>
      </w:r>
    </w:p>
    <w:p>
      <w:pPr>
        <w:pStyle w:val="Normal1"/>
        <w:ind w:firstLine="312"/>
        <w:jc w:val="both"/>
        <w:rPr/>
      </w:pPr>
      <w:r>
        <w:rPr>
          <w:sz w:val="22"/>
        </w:rPr>
        <w:t xml:space="preserve">В эзотерике все увереннее используется слово «Ашрам», определяющее сферу влияния конкретного Учителя. Для выполнения работы, </w:t>
      </w:r>
      <w:r>
        <w:rPr>
          <w:b/>
          <w:sz w:val="22"/>
        </w:rPr>
        <w:t>63]</w:t>
      </w:r>
      <w:r>
        <w:rPr>
          <w:sz w:val="22"/>
        </w:rPr>
        <w:t xml:space="preserve"> принятой на себя Учителем Ашрама, он привлекает учеников, способных откликаться на его ноту и его видение и имеющих собственное внутреннее побуждение работать с ним. Так возникают групповые взаимоотношения, а с ними – вихрь духовных сил, несущих в себе потенции, соответствующие Лучу, гению и задачам этого Учителя. Совокупность следствий этого отклика на цель Учителя мы и называем «Ашрамом». И об Иерархии в целом говорят как об Ашраме Христа. Все, что до сих пор давалось нам в учении о смысле работы Ашрама Учителя, это только начало понимания реального значения. По мере усиления влияний Эпохи Водолея и их ускорения благодаря успехам Светлых Сил в великой борьбе, которую мы знаем как Первую и Вторую Мировые Войны, меняется положение и в самой Иерархии. Например, то, что мысленно мы считаем Ашрамами Учителя М. и Учителя К.Х., теперь настолько смешалось и слилось, что хотя они по-прежнему остаются специфическими Ашрамами этих двух старших Учителей в Иерархии, но действуют почти как единое целое.</w:t>
      </w:r>
    </w:p>
    <w:p>
      <w:pPr>
        <w:pStyle w:val="Normal1"/>
        <w:ind w:firstLine="312"/>
        <w:jc w:val="both"/>
        <w:rPr/>
      </w:pPr>
      <w:r>
        <w:rPr>
          <w:sz w:val="22"/>
        </w:rPr>
        <w:t>В Западном Мире задачу Иерархии по обогащению сознания человечества новым духовным учением взял на себя Учитель Д.К., и его Ашрам значительно расширился за последнее время. По его собственному признанию он был старшим учеником в Ашраме своего Учителя К.Х. Он сказал, что его Ашрам является вспомогательным Ашрамом Ашрама К.Х. Как старший ученик в Ашраме К.Х. он не только выполнял возложенную на него Ашрамом задачу, но в течение длительного времени действовал в связи с другими Ашрамами, почему его и называли посланником Учителей. Мы можем сделать вывод о том, что это было подготовительным этапом во взаимоотношениях между Ашрамами, которые могут иметь место лишь в новую эпоху, но которые имеют глубокое значение.</w:t>
      </w:r>
    </w:p>
    <w:p>
      <w:pPr>
        <w:pStyle w:val="Normal1"/>
        <w:jc w:val="both"/>
        <w:rPr/>
      </w:pPr>
      <w:r>
        <w:rPr>
          <w:b/>
          <w:sz w:val="22"/>
        </w:rPr>
        <w:t>64]</w:t>
      </w:r>
      <w:r>
        <w:rPr>
          <w:sz w:val="22"/>
        </w:rPr>
        <w:t xml:space="preserve"> Иерархия сейчас всецело поглощена подготовкой к новому явлению Христа и проводит переорганизацию в соответствии с моделью, данной Христом. Здесь главная задача – обеспечить эффективность Иерархии в спасении человечества в новой эпохе, и она будет осуществляться через пять из сорока девяти Ее Ашрамов. Видимо, нет ничего неестественного в том, что в арийской расе нужен фокус из пяти Ашрамов.</w:t>
      </w:r>
    </w:p>
    <w:p>
      <w:pPr>
        <w:pStyle w:val="Normal1"/>
        <w:ind w:firstLine="312"/>
        <w:jc w:val="both"/>
        <w:rPr/>
      </w:pPr>
      <w:r>
        <w:rPr>
          <w:sz w:val="22"/>
        </w:rPr>
        <w:t>Одним из самых важных достижений стало то, что благодаря новому групповому влиянию Эры Водолея Иерархия может сочетать действия своих старших учеников. Так мы увидели, как появилась Новая Группа Мировых Служителей. И сегодня она представляет собой главный канал, через который Иерархия помогает человечеству.</w:t>
      </w:r>
    </w:p>
    <w:p>
      <w:pPr>
        <w:pStyle w:val="Normal1"/>
        <w:ind w:firstLine="312"/>
        <w:jc w:val="both"/>
        <w:rPr/>
      </w:pPr>
      <w:r>
        <w:rPr>
          <w:sz w:val="22"/>
        </w:rPr>
        <w:t>Как и все, кто любит человечество, мы стоим сегодня перед возможностью. У нас есть совершенно определенное знание, и это увеличивает нашу ответственность. Если в следствии пройденной нами подготовки мы воспользуемся мощью своего единого видения, открывающегося при свете наших собственных душ, и осознаем критическое положение, с которым столкнулись ныне человечество и Иерархия, то от каждого из нас, кто не желает оставаться в стороне, оно потребует индивидуальных усилий. Это означает необходимость поставить общее благо человечества выше собственных интересов.</w:t>
      </w:r>
    </w:p>
    <w:p>
      <w:pPr>
        <w:pStyle w:val="Normal1"/>
        <w:ind w:firstLine="312"/>
        <w:jc w:val="both"/>
        <w:rPr/>
      </w:pPr>
      <w:r>
        <w:rPr>
          <w:sz w:val="22"/>
        </w:rPr>
        <w:t xml:space="preserve">Учителя Мудрости всегда работают в напряжении. Их старшие ученики тоже всегда работают в напряжении. Все происходящее принимается как возможность. Они работают, опираясь на потенциальные силы духовной Жизни, стоящей за душой, которые качественно принадлежат Монаде. Три аспекта этих потенциальных сил, о которых мы немного знаем, определяются как </w:t>
      </w:r>
      <w:r>
        <w:rPr>
          <w:i/>
          <w:sz w:val="22"/>
        </w:rPr>
        <w:t>самоотверженность</w:t>
      </w:r>
      <w:r>
        <w:rPr>
          <w:sz w:val="22"/>
        </w:rPr>
        <w:t xml:space="preserve"> личности, </w:t>
      </w:r>
      <w:r>
        <w:rPr>
          <w:i/>
          <w:sz w:val="22"/>
        </w:rPr>
        <w:t>непричинение вреда</w:t>
      </w:r>
      <w:r>
        <w:rPr>
          <w:sz w:val="22"/>
        </w:rPr>
        <w:t xml:space="preserve">, всегда конструктивное действие, и </w:t>
      </w:r>
      <w:r>
        <w:rPr>
          <w:i/>
          <w:sz w:val="22"/>
        </w:rPr>
        <w:t>правильная речь</w:t>
      </w:r>
      <w:r>
        <w:rPr>
          <w:sz w:val="22"/>
        </w:rPr>
        <w:t>.</w:t>
      </w:r>
    </w:p>
    <w:p>
      <w:pPr>
        <w:pStyle w:val="Normal1"/>
        <w:ind w:firstLine="312"/>
        <w:jc w:val="both"/>
        <w:rPr/>
      </w:pPr>
      <w:r>
        <w:rPr>
          <w:sz w:val="22"/>
        </w:rPr>
        <w:t xml:space="preserve">Мы знаем о важности самоотверженности для вступления на Путь. Она важна для всех нас, может быть, более важна, чем хотелось бы думать нашим эгоцентричным </w:t>
      </w:r>
      <w:r>
        <w:rPr>
          <w:b/>
          <w:sz w:val="22"/>
        </w:rPr>
        <w:t>65]</w:t>
      </w:r>
      <w:r>
        <w:rPr>
          <w:sz w:val="22"/>
        </w:rPr>
        <w:t xml:space="preserve"> личностям. Подлинная самоотверженность – это отвержение личности ради души. Это перенесение контроля из одной части своего существа в другую. Многие жизни мы строили и жили той частью себя, которую ныне стремимся превзойти. Мы цепляемся за свои совершенствующиеся личности и думаем, что на них можно полагаться. Но разве как индивидуальности не сознаем мы сегодня свою незащищенность?</w:t>
      </w:r>
    </w:p>
    <w:p>
      <w:pPr>
        <w:pStyle w:val="Normal1"/>
        <w:ind w:firstLine="312"/>
        <w:jc w:val="both"/>
        <w:rPr/>
      </w:pPr>
      <w:r>
        <w:rPr>
          <w:sz w:val="22"/>
        </w:rPr>
        <w:t>Для принятого ученика безличность – используя это слово в техническо-эзотерическом смысле, – которая представляет собой уход от личных ограничений в сознании, в значительной степени уже достигнута, иначе как мировой служитель он не мог бы быть надежным инструментом Иерархии. Становясь безличными мы достигаем самоотверженности, которая и отличает мировых служителей.</w:t>
      </w:r>
    </w:p>
    <w:p>
      <w:pPr>
        <w:pStyle w:val="Normal1"/>
        <w:ind w:firstLine="312"/>
        <w:jc w:val="both"/>
        <w:rPr/>
      </w:pPr>
      <w:r>
        <w:rPr>
          <w:sz w:val="22"/>
        </w:rPr>
        <w:t>Подобным же образом все мы знаем о необходимости непричинения вреда. Многие искренние идеалисты сознают и борются за это фундаментальное качество души. Оно неправильно понимается и извращается западными пацифистами и является главным внутренним духовным источником доктрины непротивления на Западе. «Что посеет человек, то и пожнет»</w:t>
      </w:r>
      <w:r>
        <w:rPr>
          <w:rStyle w:val="Footnotereference"/>
          <w:rStyle w:val="FootnoteAnchor"/>
          <w:sz w:val="22"/>
        </w:rPr>
        <w:footnoteReference w:id="3"/>
      </w:r>
      <w:r>
        <w:rPr>
          <w:sz w:val="22"/>
        </w:rPr>
        <w:t xml:space="preserve"> – таково основное правило человеческой жизни. Мы можем пожинать быстро и энергично со страданием и болью или растянуть это надолго, не испытывая особых страданий. Но пожинать мы должны. Но если ускорение временного фактора нашими собственными душами приносит страдание, то относится ли непричинение вреда душой к нашей личности?</w:t>
      </w:r>
    </w:p>
    <w:p>
      <w:pPr>
        <w:pStyle w:val="Normal1"/>
        <w:ind w:firstLine="312"/>
        <w:jc w:val="both"/>
        <w:rPr/>
      </w:pPr>
      <w:r>
        <w:rPr>
          <w:sz w:val="22"/>
        </w:rPr>
        <w:t>Для принятого ученика не причинять вред не значит никогда и никому не делать больно. Разве стоматолог не может быть учеником? Суть этого фундаментального качества выражается мировым служителем в его твердом отказе сражаться со злом. Он всегда работает конструктивно. Он настойчиво строит то, что хорошо и что должно быть, и работает ради этого. Он использует мощь той духовной энергии, которую мы зовем доброй волей.</w:t>
      </w:r>
    </w:p>
    <w:p>
      <w:pPr>
        <w:pStyle w:val="Normal1"/>
        <w:ind w:firstLine="312"/>
        <w:jc w:val="both"/>
        <w:rPr/>
      </w:pPr>
      <w:r>
        <w:rPr>
          <w:sz w:val="22"/>
        </w:rPr>
        <w:t xml:space="preserve">И, наконец, правильная речь! Здесь мы имеем стандарт поведения, включающий больше, чем использование человеческого голоса в словах. Вся наша личность говорит в истинно эзотерическом смысле. Недаром говорят: «То, каков ты есть, говорит громче всех твоих слов». Характер наших </w:t>
      </w:r>
      <w:r>
        <w:rPr>
          <w:b/>
          <w:sz w:val="22"/>
        </w:rPr>
        <w:t>66]</w:t>
      </w:r>
      <w:r>
        <w:rPr>
          <w:sz w:val="22"/>
        </w:rPr>
        <w:t xml:space="preserve"> эмоций, конструктивный или деструктивный, действует и на нашу семью, и на всех окружающих так же, как и любые наши слова. То, что мы думаем, по сути гораздо важнее того, как мы чувствуем и что говорим. Разрушительные мысли душат нашу духовную жизнь и ранят всех, с кем мы контактируем.</w:t>
      </w:r>
    </w:p>
    <w:p>
      <w:pPr>
        <w:pStyle w:val="Normal1"/>
        <w:ind w:firstLine="312"/>
        <w:jc w:val="both"/>
        <w:rPr/>
      </w:pPr>
      <w:r>
        <w:rPr>
          <w:sz w:val="22"/>
        </w:rPr>
        <w:t>Для мировых учеников правильная речь значит не только искусное владение словом или пером, но главным образом чистоту мыслей, свободу от порока личной критики и открытый канал для мудрости души.</w:t>
      </w:r>
    </w:p>
    <w:p>
      <w:pPr>
        <w:pStyle w:val="Normal1"/>
        <w:ind w:firstLine="312"/>
        <w:jc w:val="both"/>
        <w:rPr/>
      </w:pPr>
      <w:r>
        <w:rPr>
          <w:sz w:val="22"/>
        </w:rPr>
        <w:t>Потенциал Христа, выражаемый через жизнь ученика, несет не только любовь Единой Души, но и силу Единой Жизни. Сила ученика без любви разрушает и его и других, и мировой служитель должен иметь и то и другое.</w:t>
      </w:r>
    </w:p>
    <w:p>
      <w:pPr>
        <w:pStyle w:val="Normal1"/>
        <w:ind w:firstLine="312"/>
        <w:jc w:val="both"/>
        <w:rPr/>
      </w:pPr>
      <w:r>
        <w:rPr>
          <w:sz w:val="22"/>
        </w:rPr>
        <w:t>Вот некоторые постулаты призывного мантрама Новой Группы Мировых Служителей:</w:t>
      </w:r>
    </w:p>
    <w:p>
      <w:pPr>
        <w:pStyle w:val="Normal1"/>
        <w:spacing w:before="120" w:after="0"/>
        <w:ind w:firstLine="312"/>
        <w:jc w:val="both"/>
        <w:rPr>
          <w:sz w:val="22"/>
        </w:rPr>
      </w:pPr>
      <w:r>
        <w:rPr>
          <w:sz w:val="22"/>
        </w:rPr>
        <w:t>«Пусть Сила Единой Жизни</w:t>
      </w:r>
    </w:p>
    <w:p>
      <w:pPr>
        <w:pStyle w:val="Normal1"/>
        <w:ind w:firstLine="312"/>
        <w:jc w:val="both"/>
        <w:rPr>
          <w:sz w:val="22"/>
        </w:rPr>
      </w:pPr>
      <w:r>
        <w:rPr>
          <w:sz w:val="22"/>
        </w:rPr>
        <w:tab/>
        <w:t>льется через группу всех мировых служителей.</w:t>
      </w:r>
    </w:p>
    <w:p>
      <w:pPr>
        <w:pStyle w:val="Normal1"/>
        <w:spacing w:before="120" w:after="0"/>
        <w:ind w:firstLine="312"/>
        <w:jc w:val="both"/>
        <w:rPr>
          <w:sz w:val="22"/>
        </w:rPr>
      </w:pPr>
      <w:r>
        <w:rPr>
          <w:sz w:val="22"/>
        </w:rPr>
        <w:t>Пусть Любовью Единой Души</w:t>
      </w:r>
    </w:p>
    <w:p>
      <w:pPr>
        <w:pStyle w:val="Normal1"/>
        <w:ind w:firstLine="312"/>
        <w:jc w:val="both"/>
        <w:rPr>
          <w:sz w:val="22"/>
        </w:rPr>
      </w:pPr>
      <w:r>
        <w:rPr>
          <w:sz w:val="22"/>
        </w:rPr>
        <w:tab/>
        <w:t>будет отмечена жизнь всех, кто стремится помогать</w:t>
      </w:r>
    </w:p>
    <w:p>
      <w:pPr>
        <w:pStyle w:val="Normal1"/>
        <w:ind w:firstLine="312"/>
        <w:jc w:val="both"/>
        <w:rPr>
          <w:sz w:val="22"/>
        </w:rPr>
      </w:pPr>
      <w:r>
        <w:rPr>
          <w:sz w:val="22"/>
        </w:rPr>
        <w:t>Великим.</w:t>
      </w:r>
    </w:p>
    <w:p>
      <w:pPr>
        <w:pStyle w:val="Normal1"/>
        <w:spacing w:before="120" w:after="0"/>
        <w:ind w:firstLine="312"/>
        <w:jc w:val="both"/>
        <w:rPr/>
      </w:pPr>
      <w:r>
        <w:rPr>
          <w:sz w:val="22"/>
        </w:rPr>
        <w:t>Да выполню я свою задачу в Единой Работе благодаря самозабвению, непричинению вреда и правильной речи».</w:t>
      </w:r>
    </w:p>
    <w:p>
      <w:pPr>
        <w:pStyle w:val="Normal1"/>
        <w:spacing w:before="120" w:after="0"/>
        <w:ind w:firstLine="312"/>
        <w:jc w:val="both"/>
        <w:rPr/>
      </w:pPr>
      <w:r>
        <w:rPr>
          <w:sz w:val="22"/>
        </w:rPr>
        <w:t>Кульминационным моментом великого кризиса посвящения Саната Кумары стал 1942 год, и тогда же Иерархии стало известно о триумфе Сил Света в великой человеческой борьбе. Стало ясно, что сердце человечества здорово и что свободу человеческого духа отнять нельзя. Но Иерархия не успокоилась. Вместе со старшими учениками Она действовала на собственном уровне, пока человечество, подобно раскрученному волчку, еще три года продолжало свое движение до полного окончания физической войны.</w:t>
      </w:r>
    </w:p>
    <w:p>
      <w:pPr>
        <w:pStyle w:val="Normal1"/>
        <w:ind w:firstLine="312"/>
        <w:jc w:val="both"/>
        <w:rPr/>
      </w:pPr>
      <w:r>
        <w:rPr>
          <w:sz w:val="22"/>
        </w:rPr>
        <w:t xml:space="preserve">А затем мы подошли к тому чудесному 1945 году. До 2000 года в истории </w:t>
      </w:r>
      <w:r>
        <w:rPr>
          <w:b/>
          <w:sz w:val="22"/>
        </w:rPr>
        <w:t>67]</w:t>
      </w:r>
      <w:r>
        <w:rPr>
          <w:sz w:val="22"/>
        </w:rPr>
        <w:t xml:space="preserve"> человечества не будет года, подобного этому. То был год, когда вся Иерархия была исполнена радости. В 1945 году через Нее в человечество влилась новая жизнь. Произошло то, что будет иметь огромные последствия для нас с вами: в конце концов склонилась чаша весов в духовной жизни человеческой семьи, за которую отвечает Иерархия. Завершился долгий, долгий цикл смятения. Но по-прежнему существует огромная вероятность того, что все пойдет не так, и мы изберем медленный и тяжелый путь, в котором нет никакой необходимости. И все же чаша весов склонилась, и сегодня каждый акт доброй воли любого человека доброй воли стоит вдвое больше, чем раньше. Каждое усилие и каждая жертва ученика приносят больший плод, чем когда-либо прежде. В прошлом труд Иерархии часто оставался тщетным, ибо Она не может препятствовать человечеству идти собственным путем навстречу собственной судьбе. Она не может превращать нас в духовных роботов. Теперь Иерархия знает вне всяких сомнений, что лишь относительно короткое время отделяет нас от того, как человечество сможет обозреть перспективу и двинуться вперед как единое целое. Оно стоит на пороге великого расширения сознания и обретет совершенно новую способность совместного труда ради блага всех людей Земли, что в прошлом было абсолютно невозможно для нас. Мы сможем установить правильные человеческие отношения и братство на деле станет естественным образом жизни. Мы не стоим на месте и события развиваются полным ходом.</w:t>
      </w:r>
    </w:p>
    <w:p>
      <w:pPr>
        <w:pStyle w:val="Normal1"/>
        <w:ind w:firstLine="312"/>
        <w:jc w:val="both"/>
        <w:rPr/>
      </w:pPr>
      <w:r>
        <w:rPr>
          <w:sz w:val="22"/>
        </w:rPr>
        <w:t xml:space="preserve">1945 год для Иерархии был одним из величайших. В тот год Христос смог объявить и впервые использовать тот огромной силы мантрам, выражение которого мы называем «Великим призывом». За несколько коротких лет этот Призыв распространился по всему миру и теперь его можно произносить более чем на 60 языках. Нет на Земле такого места, куда бы он не проник. И он постоянно используется. Он подобен голосу самого человечества, звучащего на новой ноте – новое единое всемирное человеческое выражение. Сегодня </w:t>
      </w:r>
      <w:r>
        <w:rPr>
          <w:b/>
          <w:sz w:val="22"/>
        </w:rPr>
        <w:t>68]</w:t>
      </w:r>
      <w:r>
        <w:rPr>
          <w:sz w:val="22"/>
        </w:rPr>
        <w:t xml:space="preserve"> это самый мощный инструмент, который использует Иерархия, помогая человечеству спасти себя. (См. стр.80.)</w:t>
      </w:r>
    </w:p>
    <w:p>
      <w:pPr>
        <w:pStyle w:val="Normal1"/>
        <w:ind w:firstLine="312"/>
        <w:jc w:val="both"/>
        <w:rPr/>
      </w:pPr>
      <w:r>
        <w:rPr>
          <w:sz w:val="22"/>
        </w:rPr>
        <w:t>Давайте подробнее рассмотрим, как работает Новая Группа Мировых Служителей, как работают ученики и как искусно используют Учителя каждую возможность и как они зависят от своих учеников. Возьмем реальный пример, в котором А.А.Б. была главной фокальной точкой.</w:t>
      </w:r>
    </w:p>
    <w:p>
      <w:pPr>
        <w:pStyle w:val="Normal1"/>
        <w:ind w:firstLine="312"/>
        <w:jc w:val="both"/>
        <w:rPr/>
      </w:pPr>
      <w:r>
        <w:rPr>
          <w:sz w:val="22"/>
        </w:rPr>
        <w:t>Мы трое встретились однажды в Нью-Йорке: миссис Бэйли, одна леди с Западного Побережья и я. Мне казалось, словно наши души взяли нас за шиворот, собрали в номере отеля и сказали: «Теперь думайте». Америка медлила и не вступала в войну. Президент Рузвельт старался подтолкнуть ее и его осуждали за подстрекательство к войне. Мы чувствовали, что нужно делать что-то большее. В Нью-Йорке я выступил с речью примерно перед 400 эзотериками и сказал, что, по моему мнению, Америки должна принять участие в войне, но был встречен полным и холодным молчанием. Мы хотели что-то делать. Наша подруга сказала: «Давайте поедем в Вашингтон. Думаю, мне удастся устроить встречу с президентом». Я спросил в ответ: «Что мы будем делать, когда увидим его?». Ответила миссис Бэйли: «Мы должны принести что-нибудь от людей в поддержку того, что, как мы знаем, он хочет делать. Он отчаянно нуждается в поддержке. Нужно подать петицию». Президенту нужна была поддержка общественности, то есть нужна было выражение общественного мнения. Мы решили связаться с кем-нибудь в каждом штате, полететь в Вашингтон, устроить собрание в определенный день и выработать резолюцию, которая появилась бы в прессе. В конце концов мы собрали представителей тридцати шести штатов, некоторые из которых приехали поездом, но большинство прибыло самолетом. Мы провели встречу в Вашингтоне, разработали резолюцию и послали ее в Белый Дом. Это действительно было проявлением воли-делать что-нибудь, пусть даже и не очень многое. Мы знали, что это может выглядеть глупо. Но посмотрите, чем обернулась эта попытка.</w:t>
      </w:r>
    </w:p>
    <w:p>
      <w:pPr>
        <w:pStyle w:val="Normal1"/>
        <w:ind w:firstLine="312"/>
        <w:jc w:val="both"/>
        <w:rPr/>
      </w:pPr>
      <w:r>
        <w:rPr>
          <w:sz w:val="22"/>
        </w:rPr>
        <w:t xml:space="preserve">Мы прибыли в Вашингтон в тот день, когда Япония объявила </w:t>
      </w:r>
      <w:r>
        <w:rPr>
          <w:b/>
          <w:sz w:val="22"/>
        </w:rPr>
        <w:t>69]</w:t>
      </w:r>
      <w:r>
        <w:rPr>
          <w:sz w:val="22"/>
        </w:rPr>
        <w:t xml:space="preserve"> миру о своем присоединении с державам оси.</w:t>
      </w:r>
      <w:r>
        <w:rPr>
          <w:rStyle w:val="Footnotereference"/>
          <w:rStyle w:val="FootnoteAnchor"/>
          <w:sz w:val="22"/>
        </w:rPr>
        <w:footnoteReference w:id="4"/>
      </w:r>
      <w:r>
        <w:rPr>
          <w:sz w:val="22"/>
        </w:rPr>
        <w:t xml:space="preserve"> В то же самое утро один из сенаторов-консерваторов поднялся в Конгрессе и сказал: «Кто эти люди, поджигатели войны, прилетевшие в Вашингтон и желающие, чтобы наших парней убивали в чужой войне?» Президент Рузвельт узнал об этом и сказал, что хотел бы встретиться с «этими людьми». В то утро в половине десятого произошло совещание правительства, посвященное заявлению Японии, а в одиннадцать часов все мы собрались в кабинете президента в Белом Доме. Редактор большой газеты Тихоокеанского Побережья прочитал нашу резолюцию президенту, пока тот сидел за своим столом, а мы все стояли вокруг. Президент сказал: «Это очень хорошая резолюция. Я пожму им руки». Пресса развернула вокруг нее широкую полемику.</w:t>
      </w:r>
    </w:p>
    <w:p>
      <w:pPr>
        <w:pStyle w:val="Normal1"/>
        <w:ind w:firstLine="312"/>
        <w:jc w:val="both"/>
        <w:rPr/>
      </w:pPr>
      <w:r>
        <w:rPr>
          <w:sz w:val="22"/>
        </w:rPr>
        <w:t xml:space="preserve">Этот случай иллюстрирует один из обычных методов Иерархии. Всякий раз, когда силам материализма удается нанести человечеству удар, Она всегда наносит ответный удар. Сама по себе поездка нескольких человек в Вашингтон и подписание ими резолюции не имела большого значения, </w:t>
      </w:r>
      <w:r>
        <w:rPr>
          <w:i/>
          <w:sz w:val="22"/>
        </w:rPr>
        <w:t>но</w:t>
      </w:r>
      <w:r>
        <w:rPr>
          <w:sz w:val="22"/>
        </w:rPr>
        <w:t xml:space="preserve"> в данном случае это действие было созвучно Иерархии, удачно было выбрано время и этим можно было воспользоваться. Был создан специальный канал и проведен прямо в Белый Дом, чтобы отразить вражескую атаку. Это наглядно показывает, как Иерархия использует учеников и непосредственные возможности. Мы и не подозреваем о способах Ее работы. Она всегда бдительна и внимательно следит за всем происходящим. Она берет от каждого ученика все, что он может дать, а он часть даже не догадывается, что его используют. Подумайте, что значило для Рузвельта и людей из его окружения, боровшихся за присоединение Америки к Силам Света, известие о вступлении Японии в гитлеровскую коалицию. Это решение Японии решило судьбу ее народа и привело нас к Перл-Харбору, за что некоторые из нас благодарили Бога, ведь Америка наконец смогла вступить в войну, пока не стало слишком поздно. Сообщение в широкой печати о том, что в Вашингтон слетелись люди, чтобы сказать президенту о необходимости присоединения к Союзникам, очень много значило именно в тот момент.</w:t>
      </w:r>
    </w:p>
    <w:p>
      <w:pPr>
        <w:pStyle w:val="Normal1"/>
        <w:jc w:val="both"/>
        <w:rPr/>
      </w:pPr>
      <w:r>
        <w:rPr>
          <w:b/>
          <w:sz w:val="22"/>
        </w:rPr>
        <w:t>70]</w:t>
      </w:r>
      <w:r>
        <w:rPr>
          <w:sz w:val="22"/>
        </w:rPr>
        <w:t xml:space="preserve"> Мы начинаем понемногу узнавать о том, как работает эта Новая Группа Мировых Служителей, и обнаруживаем, что ее жизнь пульсирует в собственном ритме, соответствующем трехгодичному циклу.</w:t>
      </w:r>
    </w:p>
    <w:p>
      <w:pPr>
        <w:pStyle w:val="Normal1"/>
        <w:ind w:firstLine="312"/>
        <w:jc w:val="both"/>
        <w:rPr/>
      </w:pPr>
      <w:r>
        <w:rPr>
          <w:sz w:val="22"/>
        </w:rPr>
        <w:t>В первый из этих трех лет происходит процесс вторичной интеграции, субъективного определения и перераспределения. Субъективный критический пересмотр, если можно так выразиться, происходит параллельно внешней работе. Это время духовного созревания важных решений и субъективного выбора возможностей, зависящих от качественного аспекта групповой жизни. Это также время раскрытия следующего фрагмента видения, к которому готова групповая жизнь.</w:t>
      </w:r>
    </w:p>
    <w:p>
      <w:pPr>
        <w:pStyle w:val="Normal1"/>
        <w:ind w:firstLine="312"/>
        <w:jc w:val="both"/>
        <w:rPr/>
      </w:pPr>
      <w:r>
        <w:rPr>
          <w:sz w:val="22"/>
        </w:rPr>
        <w:t>В течение второго года каждого трехлетнего периода происходит приближение результатов этого внутреннего видения и внутреннего выбора. Идет совершенствование и корректировка уже осуществляющихся проектов и разработка мер, необходимых для того, чтобы выражение поступающей жизни не вызывало разрушений. Это период решения личных проблем и вопросов финансирования. Именно в этот период вновь уделяется внимание внешней организации.</w:t>
      </w:r>
    </w:p>
    <w:p>
      <w:pPr>
        <w:pStyle w:val="Normal1"/>
        <w:ind w:firstLine="312"/>
        <w:jc w:val="both"/>
        <w:rPr/>
      </w:pPr>
      <w:r>
        <w:rPr>
          <w:sz w:val="22"/>
        </w:rPr>
        <w:t>На третий год все это должно принести свои плоды на деле –прочные, сильные, гармоничные и эффективные. Сказано, что в это время Новая Группа Мировых Служителей «наносит духовный удар по сознанию человечества». Внешнее действие должно подключить человеческое сознание к новым силам, благодаря чему сынам человеческим представится и новая возможность. Должен прийти отклик на обращение человечества, и задачей мировых учеников становится использование любого созданного канала или входа в человеческое сознание.</w:t>
      </w:r>
    </w:p>
    <w:p>
      <w:pPr>
        <w:pStyle w:val="Normal1"/>
        <w:ind w:firstLine="312"/>
        <w:jc w:val="both"/>
        <w:rPr/>
      </w:pPr>
      <w:r>
        <w:rPr>
          <w:sz w:val="22"/>
        </w:rPr>
        <w:t xml:space="preserve">В этот период сама группа используется Иерархией более непосредственно, чем в любое другое время. Если в первый период видение получается без искажений и если во второй период подготовка к служению проводится </w:t>
      </w:r>
      <w:r>
        <w:rPr>
          <w:b/>
          <w:sz w:val="22"/>
        </w:rPr>
        <w:t>71]</w:t>
      </w:r>
      <w:r>
        <w:rPr>
          <w:sz w:val="22"/>
        </w:rPr>
        <w:t xml:space="preserve"> мудро и удаляются закупорки и утечки в духовном организме, то третий период будет самым гладким из трех во внешнем действии. Отношения между исполнителями должны быть гармоничными и совершенно свободными от критики и ссор. Созданная для работы машина может и должна функционировать почти автоматически. Задачи определены и все напряженно трудятся. Выражение жизни нашего Планетарного Логоса через человеческую семью включает в себя и множество других временных циклов, но эта базисная модель тройственных комбинаций отражена во всем. Факторы времени проявляются в нашем сознании не столь строго и могут накладываться друг на друга. Следует помнить, что последовательность событий в нашем человеческом календаре не является совершенно точным соответствием планетарных и солнечных циклов.</w:t>
      </w:r>
    </w:p>
    <w:p>
      <w:pPr>
        <w:pStyle w:val="Normal1"/>
        <w:ind w:firstLine="312"/>
        <w:jc w:val="both"/>
        <w:rPr/>
      </w:pPr>
      <w:r>
        <w:rPr>
          <w:sz w:val="22"/>
        </w:rPr>
        <w:t>Мы также знаем, что в любом отдельно взятом цикле как роста, так и служения можно добиться большего, чем обычно требуется. Как отдельный стремящийся способен ускорить свой прогресс на Пути и в любом конкретном воплощении достичь гораздо большего, чем ожидала его душа, так и группа может углубить свое духовное сознание, очистить свое выражение и стать более искусной и практически полезной, чем можно было бы ожидать в начале любого конкретного периода. Это приложимо и к Новой Группе Мировых Служителей и к человечеству как единому целому. Тем не менее основополагающие ритмы все так же существуют и будет разумно использовать их.</w:t>
      </w:r>
    </w:p>
    <w:p>
      <w:pPr>
        <w:pStyle w:val="Normal1"/>
        <w:ind w:firstLine="312"/>
        <w:jc w:val="both"/>
        <w:rPr/>
      </w:pPr>
      <w:r>
        <w:rPr>
          <w:sz w:val="22"/>
        </w:rPr>
        <w:t>Когда принятый ученик находит сферу своего служения и сознательно вступает в ряды старших членов Новой Группы Мировых Служителей, но неизбежно обнаруживает, что его жизнь начинает соответствовать временным циклам этой большей группы. Его личность борется, беспокоится и боится, но проблемы контроля его внешних личных дел все больше отступают на второй план и становятся автоматическими, пока, наконец, он полностью не освобождается. Совершенно непостижимым для него образом его жизнь сливается с групповой жизнью по мере того, как он стремится к такой духовной свободе.</w:t>
      </w:r>
    </w:p>
    <w:p>
      <w:pPr>
        <w:pStyle w:val="Normal1"/>
        <w:ind w:firstLine="312"/>
        <w:jc w:val="both"/>
        <w:rPr/>
      </w:pPr>
      <w:r>
        <w:rPr>
          <w:sz w:val="22"/>
        </w:rPr>
        <w:t xml:space="preserve">В 1933 году – третьем году одного из циклов – стало </w:t>
      </w:r>
      <w:r>
        <w:rPr>
          <w:b/>
          <w:sz w:val="22"/>
        </w:rPr>
        <w:t>72]</w:t>
      </w:r>
      <w:r>
        <w:rPr>
          <w:sz w:val="22"/>
        </w:rPr>
        <w:t xml:space="preserve"> возможным внедрение знания о Новой Группе Мировых Служителей в человеческое сознание на физическом плане. А в 1936 году духовное усилие увенчалось великим успехом и вышла первая станса Великого Призыва. В 1942 году – снова третий год – наклон чаши весов обеспечил победу Светлых Сил. И в 1945 году Христос заявил о Своем давно предсказанном новом выражении на физическом плане, как только сыны человеческие сделают Его приход целесообразным, практичным и эффективным.</w:t>
      </w:r>
    </w:p>
    <w:p>
      <w:pPr>
        <w:pStyle w:val="Normal1"/>
        <w:ind w:firstLine="312"/>
        <w:jc w:val="both"/>
        <w:rPr/>
      </w:pPr>
      <w:r>
        <w:rPr>
          <w:sz w:val="22"/>
        </w:rPr>
        <w:t xml:space="preserve">Еще один третий год – 1954 – когда мы обходили очередной острый угол и очень важный. С окончанием войны силы тьмы были отброшены, но не разбиты. И с тех пор нам угрожает возможность третьей мировой войны, которая полностью сведет на нет весь человеческий эксперимент и отбросит нас в младенческое состояние, чтобы всему учиться заново. И в том же 1954 году субъективно и в реальности было твердо решено, что третьей мировой не будет. Последние карты были разыграны в связи с войной во Вьетнаме. Франция обратилась к Британии и Соединенным Штатам с просьбой о помощи в борьбе. Мы помним, что Черчилль сказал: «Нет». Америка тоже ответила отказом. Адмирал Рэдфорд и госсекретарь Даллес созвали некоторых лидеров Сената и палаты представителей на небольшое тайное совещание в Вашингтоне и внесли предложение о том, чтобы Америка вступила в войну, выгнала коммунистов и спасла от них тихоокеанский регион и весь мир. Мы должны были объявить о том, что поможем Франции припасами, материалом и амуницией и выделим часть военно-морского флота. Глава американских ВМС поддержал его. Конгрессмены сначала сидели в молчании, а затем начали задавать вопросы. Они говорили: «Ведь это означает, что нам, вероятно, придется посылать туда своих парней, не так ли?» «Да, вероятно». «Для нас это будет еще одна корейская война». «Да, возможно». «Это может перекинуться и на Китай». «Может». И они отклонили это предложение. Но позднее </w:t>
      </w:r>
      <w:r>
        <w:rPr>
          <w:b/>
          <w:sz w:val="22"/>
        </w:rPr>
        <w:t>73]</w:t>
      </w:r>
      <w:r>
        <w:rPr>
          <w:sz w:val="22"/>
        </w:rPr>
        <w:t xml:space="preserve"> мы вернулись к нему. И вот мы уже ввязались в войну, ненужную и нежелательную, которая была и остается совершенно аморальной. Мы продолжали ее для того, чтобы «спасти свое лицо». 1954 знаменует также перемену в политике русских, которая была более чем поверхностной, хотя в это трудно поверить, вспоминая все происходившее. Мы также улаживали положение в «горячих точках», и один за другим решали больные вопросы. То был великий год, 1954, духовно очень значимый.</w:t>
      </w:r>
    </w:p>
    <w:p>
      <w:pPr>
        <w:pStyle w:val="Normal1"/>
        <w:ind w:firstLine="312"/>
        <w:jc w:val="both"/>
        <w:rPr/>
      </w:pPr>
      <w:r>
        <w:rPr>
          <w:sz w:val="22"/>
        </w:rPr>
        <w:t>1975 будет следующим великим годом для Иерархии, когда духовное продвижение человечества достигнет своего апогея. Мэри Бэйли писала об этой критической точке 1975 года в ноябрьском номере журнала «Маяк» за 1966 год. Она указывает, что тогда Иерархия и Христос смогут определить скорость выхода Ашрамов на внешний план, а также время и место нового явления Христа. Это явится огромным прогрессом и даст возможность увеличенного приема новых духовных сил, которые ныне текут к человечеству. Что мы будем делать в следующие пять лет? Мы можем делать все, что хотим. Мы можем прийти на помощь находящимся в тяжелом положении мировым ученикам, работающим в большом напряжении и пытающимся с максимальной пользой использовать возможности нынешней ситуации. В самом ближайшем будущем станет ясно, откатится ли человечество назад, чтобы вновь проходить долгий и жестокий путь, или же достаточное количество людей доброй воли отбросит идею о том, что самой большой ценностью в жизни является обладание материальными вещами, и направит деньги на новые и более глубокие ценности.</w:t>
      </w:r>
    </w:p>
    <w:p>
      <w:pPr>
        <w:pStyle w:val="Normal1"/>
        <w:ind w:firstLine="312"/>
        <w:jc w:val="both"/>
        <w:rPr/>
      </w:pPr>
      <w:r>
        <w:rPr>
          <w:sz w:val="22"/>
        </w:rPr>
        <w:t>Один из Учителей Мудрости, который анонимно известен некоторым из нас как «Английский Учитель», определенным и специфическим образом работает над этой задачей, которая в основном связана с правильными отношениями в сфере труда и нового экономического распределения. Предполагается, что его интересует проблема создания больших фондов в ведении финансового подразделения Иерархии для использования учениками Новой Группы Мировых Служителей.</w:t>
      </w:r>
    </w:p>
    <w:p>
      <w:pPr>
        <w:pStyle w:val="Normal1"/>
        <w:ind w:firstLine="312"/>
        <w:jc w:val="both"/>
        <w:rPr/>
      </w:pPr>
      <w:r>
        <w:rPr>
          <w:sz w:val="22"/>
        </w:rPr>
        <w:t xml:space="preserve">А что мы можем сделать практически для Новой Группы Мировых Служителей? Не очень хорошо идти по старинке в мир, как это было </w:t>
      </w:r>
      <w:r>
        <w:rPr>
          <w:b/>
          <w:sz w:val="22"/>
        </w:rPr>
        <w:t xml:space="preserve">74] </w:t>
      </w:r>
      <w:r>
        <w:rPr>
          <w:sz w:val="22"/>
        </w:rPr>
        <w:t>принято в Эру Рыб, чтобы обратить его в новую доктрину и организовать кампанию в поддержку этой Новой Группы. Эзотерики уже довольно долго твердят о существовании Иерархии. Но разумным людям в мире нужно что-то более определенное. Как нам поддержать этих учеников? Стараясь самим узнать побольше о Новой Группе Мировых Служителей, лучше понять ее нужды и способствовать их удовлетворению. Например, она имеет прочную, здоровую и надежную связь с Иерархией благодаря старшим ученикам во главе ее, которые задали первоначальный импульс ее работе. Но теперь ей нужны адекватное взаимодействие и связь со свободомыслящими умными людьми доброй воли, чтобы иметь цементирующую среду для своей работы и получать отклик.</w:t>
      </w:r>
    </w:p>
    <w:p>
      <w:pPr>
        <w:pStyle w:val="Normal1"/>
        <w:ind w:firstLine="312"/>
        <w:jc w:val="both"/>
        <w:rPr/>
      </w:pPr>
      <w:r>
        <w:rPr>
          <w:sz w:val="22"/>
        </w:rPr>
        <w:t>Всякое запланированное действие будет работать лишь частично, если не достичь умов разумных людей доброй воли и не обеспечить принятия плана. Следовательно, нам нужно помочь ученикам мира связаться с такими людьми. Для Новой Группы Мировых Служителей это величайшая необходимость в следующие несколько лет. И люди с радостью отзовутся. Нам надо научиться лучше распознавать то, что происходит в окружающем нас мире и несет в себе ноту Иерархии и признаки работы учеников. Мы должны отображать такие события в притягательных магнетических терминах. Тогда мир поймет, что происходит, и будет рад поддержать это. И люди доброй воли перестанут ощущать свою бесполезность.</w:t>
      </w:r>
    </w:p>
    <w:p>
      <w:pPr>
        <w:pStyle w:val="Normal1"/>
        <w:ind w:firstLine="312"/>
        <w:jc w:val="both"/>
        <w:rPr/>
      </w:pPr>
      <w:r>
        <w:rPr>
          <w:sz w:val="22"/>
        </w:rPr>
        <w:t>Можно обнаружить эти конструктивные признаки у каждого народа и каждой нации, во всех семи главных сферах деятельности Иерархии, в разрешении проблем человечества, в осуществлении Четырех Свобод, в достижении мирового единства, в появлении Организации Объединенных Наций, ЮНЕСКО и т.д.</w:t>
      </w:r>
    </w:p>
    <w:p>
      <w:pPr>
        <w:pStyle w:val="Normal1"/>
        <w:ind w:firstLine="312"/>
        <w:jc w:val="both"/>
        <w:rPr/>
      </w:pPr>
      <w:r>
        <w:rPr>
          <w:sz w:val="22"/>
        </w:rPr>
        <w:t xml:space="preserve">В мире много новых и конструктивных проявлений доброй воли </w:t>
      </w:r>
      <w:r>
        <w:rPr>
          <w:b/>
          <w:sz w:val="22"/>
        </w:rPr>
        <w:t>75]</w:t>
      </w:r>
      <w:r>
        <w:rPr>
          <w:sz w:val="22"/>
        </w:rPr>
        <w:t xml:space="preserve"> и свет в самом теле человечества феноменально усилился за последние несколько лет. Это тот Свет, по которому Иерархия может судить о целесообразности следующего шаг в отношении человечества. Иногда этого шага Ей приходится ждать столетиями. Все, что может принести человечеству свет, имеет огромное значение.</w:t>
      </w:r>
    </w:p>
    <w:p>
      <w:pPr>
        <w:pStyle w:val="Normal1"/>
        <w:ind w:firstLine="312"/>
        <w:jc w:val="both"/>
        <w:rPr/>
      </w:pPr>
      <w:r>
        <w:rPr>
          <w:sz w:val="22"/>
        </w:rPr>
        <w:t>Для претворения этой задачи существует движение, называемое «Треугольники», в котором люди объединяются в треугольники по три человека для визуализации, создания и проведения света и доброй воли в тело человечества. Соединение этих треугольников создает и поддерживает всемирную сеть. Для того, чтобы можно было получать самые свежие и точные сведения о происходящем и знать, как лучше помочь, создана Информационная и Исследовательская Служба как специальный источник информации обо всех сферах человеческой жизни, в которых работает Иерархия. Благодаря этой службе ученики мира могут способствовать успешной работе Новой Группы Мировых Служителей. А для удовлетворения потребности в специальном средстве передачи свободомыслящим разумным людям доброй воли новостей доброй воли время от времени выходит Всемирный комментарий Доброй Воли.</w:t>
      </w:r>
    </w:p>
    <w:p>
      <w:pPr>
        <w:pStyle w:val="Normal1"/>
        <w:ind w:firstLine="312"/>
        <w:jc w:val="both"/>
        <w:rPr/>
      </w:pPr>
      <w:r>
        <w:rPr>
          <w:sz w:val="22"/>
        </w:rPr>
        <w:t xml:space="preserve">Вот некоторые возможные и практические дела, которые нуждаются в поддержке. Если мы знаем потребность, если мы страстно желаем, чтобы эта потребность была удовлетворена, если мы твердо держим свой ум в свете души и знаем, что эту потребность можно удовлетворить, и </w:t>
      </w:r>
      <w:r>
        <w:rPr>
          <w:i/>
          <w:sz w:val="22"/>
        </w:rPr>
        <w:t>действуем</w:t>
      </w:r>
      <w:r>
        <w:rPr>
          <w:sz w:val="22"/>
        </w:rPr>
        <w:t>, она будет удовлетворена. Если эзотерики мира объединятся и будут делать все, что в их силах, чтобы помочь ученикам мира, большинство из которых эзотериками не являются, мы получим поток новой жизни. Он уже течет, но среди эзотериков слишком много благодушных. Он уже течет и новые силы в нашем распоряжении.</w:t>
      </w:r>
    </w:p>
    <w:p>
      <w:pPr>
        <w:pStyle w:val="Normal1"/>
        <w:ind w:firstLine="312"/>
        <w:jc w:val="both"/>
        <w:rPr/>
      </w:pPr>
      <w:r>
        <w:rPr>
          <w:sz w:val="22"/>
        </w:rPr>
        <w:t xml:space="preserve">Тысячи читателей и изучающих труды Д.К. и А.А.Б. знакомы со следующим утверждением. «Выражаясь научно и с эзотерической точки зрения, духовное впечатление прерывается и </w:t>
      </w:r>
      <w:r>
        <w:rPr>
          <w:b/>
          <w:sz w:val="22"/>
        </w:rPr>
        <w:t>76]</w:t>
      </w:r>
      <w:r>
        <w:rPr>
          <w:sz w:val="22"/>
        </w:rPr>
        <w:t xml:space="preserve"> происходит вмешательство в циркуляцию духовного потока». (См. «Проблемы человечества», стр.7.)</w:t>
      </w:r>
    </w:p>
    <w:p>
      <w:pPr>
        <w:pStyle w:val="Normal1"/>
        <w:ind w:firstLine="312"/>
        <w:jc w:val="both"/>
        <w:rPr/>
      </w:pPr>
      <w:r>
        <w:rPr>
          <w:sz w:val="22"/>
        </w:rPr>
        <w:t xml:space="preserve">Многие удивляются, почему «Бог» допустил такое положение. Простой ответ, говоря их же языком, состоит в том, что Он не допускал его. Совершенно очевидно, что мы, люди в мире, сами создаем свой собственный ад и </w:t>
      </w:r>
      <w:r>
        <w:rPr>
          <w:i/>
          <w:sz w:val="22"/>
        </w:rPr>
        <w:t>все</w:t>
      </w:r>
      <w:r>
        <w:rPr>
          <w:sz w:val="22"/>
        </w:rPr>
        <w:t xml:space="preserve"> в определенной степени ответственны за него. Даже хорошие люди (а, конечно, все последователи учения Д.К. являются хорошими людьми) упорно цепляются за свои самостоятельно выведенные привычные мысли и продолжение своего индивидуального «статус кво». Мы способствуем замедлению человеческого прогресса в той степени, в какой игнорируем свою ответственность. И те, кто ради этого прогресса делает лишь немного и насколько это им удобно, подобны человеку, барахтающемуся в грязной луже, которую он все больше ненавидит, вытащив из нее только нос.</w:t>
      </w:r>
    </w:p>
    <w:p>
      <w:pPr>
        <w:pStyle w:val="Normal1"/>
        <w:ind w:firstLine="312"/>
        <w:jc w:val="both"/>
        <w:rPr/>
      </w:pPr>
      <w:r>
        <w:rPr>
          <w:sz w:val="22"/>
        </w:rPr>
        <w:t>На той же странице Д.К. говорит: «Все беды человечества (заключающиеся в экономических трудностях последних двух столетий и богословском тупике ортодоксальных церквей) объясняются тем, что люди берут и не дают, принимают и не делятся, присваивают и не распределяют. Таким образом человечество становится несомненным виновником нарушения закона. И война представляет собой ужасное наказание, которым человечество вынуждено расплачиваться за великий грех обособленности».</w:t>
      </w:r>
    </w:p>
    <w:p>
      <w:pPr>
        <w:pStyle w:val="Normal1"/>
        <w:ind w:firstLine="312"/>
        <w:jc w:val="both"/>
        <w:rPr/>
      </w:pPr>
      <w:r>
        <w:rPr>
          <w:sz w:val="22"/>
        </w:rPr>
        <w:t>Две мировые войны со всеми их ужасами и разрушениями были деянием человека, а не Бога. И мы являемся частью человечества. Человечество – это больной, которого Бог лечит сегодня так же, как и в 1914 году. Немногие из 4 миллиардов человек на этой планете относительно здоровы, физически и умственно. Но только немногие. И мы, читающие эти строки, вообще говоря, относимся к числу этих немногих. Наша ответственность за нынешнее состояние мира, очевидно, гораздо больше ответственности остальной массы, ведь мы знаем гораздо больше. Осознание этого не должно стать причиной обособления, но активным сти</w:t>
      </w:r>
      <w:r>
        <w:rPr>
          <w:spacing w:val="-6"/>
          <w:sz w:val="22"/>
        </w:rPr>
        <w:t>мулом к признанию принципиального единства всего человечества.</w:t>
      </w:r>
    </w:p>
    <w:p>
      <w:pPr>
        <w:pStyle w:val="Normal1"/>
        <w:ind w:firstLine="312"/>
        <w:jc w:val="both"/>
        <w:rPr/>
      </w:pPr>
      <w:r>
        <w:rPr>
          <w:sz w:val="22"/>
        </w:rPr>
        <w:t xml:space="preserve">Далее Д.К. говорит: «Прошлое больше напоминает внутриутробную стадию, чем нормальную жизнь... </w:t>
      </w:r>
      <w:r>
        <w:rPr>
          <w:b/>
          <w:sz w:val="22"/>
        </w:rPr>
        <w:t>77]</w:t>
      </w:r>
      <w:r>
        <w:rPr>
          <w:sz w:val="22"/>
        </w:rPr>
        <w:t xml:space="preserve"> Когда процесс рождения завершится, на Земле будет вести активную жизнь новое человечество».</w:t>
      </w:r>
    </w:p>
    <w:p>
      <w:pPr>
        <w:pStyle w:val="Normal1"/>
        <w:ind w:firstLine="312"/>
        <w:jc w:val="both"/>
        <w:rPr/>
      </w:pPr>
      <w:r>
        <w:rPr>
          <w:sz w:val="22"/>
        </w:rPr>
        <w:t>Никому из нас не избежать влияния нашего рождения в человеческое существо. Даже самоубийством этого не добиться. После смерти мы все те же человеческие существа, отрабатывающие результаты той роли, которую сыграли в борьбе человечества за лучшую жизнь. А затем мы снова оказываемся здесь, получив еще один шанс улучшить положение.</w:t>
      </w:r>
    </w:p>
    <w:p>
      <w:pPr>
        <w:pStyle w:val="Normal1"/>
        <w:ind w:firstLine="312"/>
        <w:jc w:val="both"/>
        <w:rPr/>
      </w:pPr>
      <w:r>
        <w:rPr>
          <w:sz w:val="22"/>
        </w:rPr>
        <w:t>По сравнению с 1918 годом намного тысяч больше представителей человеческой семьи приняли известные эзотерические факты. И нам проще действовать эффективно. Две мировые войны породили два таких мощных энергетических потока, что они смели плотное облако, окутывавшее и отрезавшее нас от Плана Божия. Циркуляция божественного потока смогла возобновить свое воздействие на человечество как на единое целое. И мы с вами выиграли от этого.</w:t>
      </w:r>
    </w:p>
    <w:p>
      <w:pPr>
        <w:pStyle w:val="Normal1"/>
        <w:ind w:firstLine="312"/>
        <w:jc w:val="both"/>
        <w:rPr/>
      </w:pPr>
      <w:r>
        <w:rPr>
          <w:sz w:val="22"/>
        </w:rPr>
        <w:t>Главная особенность этого обновленного духовного потока имеет собственное качество и особый тип энергии, который мы отождествляем с доброй волей. Сегодня добрую волю в своей жизни проявляют на много больше тысяч людей, чем когда-либо прежде в человеческой истории. Повсюду быстро растет осознание поразительного могущества этой энергии.</w:t>
      </w:r>
    </w:p>
    <w:p>
      <w:pPr>
        <w:pStyle w:val="Normal1"/>
        <w:ind w:firstLine="312"/>
        <w:jc w:val="both"/>
        <w:rPr/>
      </w:pPr>
      <w:r>
        <w:rPr>
          <w:sz w:val="22"/>
        </w:rPr>
        <w:t>Добрая воля творит чудеса. Жаль, что как средство от человеческих болезней ее не рекомендуют так же широко, как рекомендуют по телевидению всего мира аспирин. Платой за это сегодня была лишь малая капля из чаши человеческого богатства. «За шутовской колпак мы платим жизнью, за мыльные пузыри готовы душу продать». А добрую волю можно получить за «спасибо». Но мы, смертные, должны осознать ее цену, прежде чем просить. Наше будущее можно оценить по тем ценностям, в которые мы верим и принимаем. Мы сами можем творить свою судьбу вопреки всякой внешней очевидности.</w:t>
      </w:r>
    </w:p>
    <w:p>
      <w:pPr>
        <w:pStyle w:val="Normal1"/>
        <w:ind w:firstLine="312"/>
        <w:jc w:val="both"/>
        <w:rPr/>
      </w:pPr>
      <w:r>
        <w:rPr>
          <w:sz w:val="22"/>
        </w:rPr>
        <w:t>За 81 год я сделал что-то хорошее, и, поступая так же, тысячи других сделали гораздо больше. Мы говорим с глубоким убеждением и опираясь на практический опыт. Проявление доброй воли в человеческой семье быстро возрастает.</w:t>
      </w:r>
    </w:p>
    <w:p>
      <w:pPr>
        <w:pStyle w:val="Normal1"/>
        <w:ind w:firstLine="312"/>
        <w:jc w:val="both"/>
        <w:rPr/>
      </w:pPr>
      <w:r>
        <w:rPr>
          <w:sz w:val="22"/>
        </w:rPr>
        <w:t xml:space="preserve">Добрая воля превосходит правительственный эгоцентризм, спокойно парит над идеологическими и религиозными диспутами и </w:t>
      </w:r>
      <w:r>
        <w:rPr>
          <w:b/>
          <w:sz w:val="22"/>
        </w:rPr>
        <w:t>78]</w:t>
      </w:r>
      <w:r>
        <w:rPr>
          <w:sz w:val="22"/>
        </w:rPr>
        <w:t xml:space="preserve"> выходит за любые географические границы. Это спасение для нас из плена материального обладания. Она освобождает нас из денежного рабства. Она разит наших врагов. Мы проявляем добрую волю естественным образом, ибо наша жизнь очищается от жестоких и разрушительных сил, в которые мы погружены сегодня. Ее наличие позволяет нам правдиво утверждать: «Мы стремимся любить, а не ненавидеть; мы стремимся служить, а не требуем обслуживания; мы стремимся исцелять, а не причинять боль».</w:t>
      </w:r>
    </w:p>
    <w:p>
      <w:pPr>
        <w:pStyle w:val="Normal1"/>
        <w:ind w:firstLine="312"/>
        <w:jc w:val="both"/>
        <w:rPr>
          <w:sz w:val="22"/>
        </w:rPr>
      </w:pPr>
      <w:r>
        <w:rPr>
          <w:sz w:val="22"/>
        </w:rPr>
        <w:t>И это значит, что для всех нас, и для вас и для меня, наступил великий час духовной возможности. Мы получили ее, потому что осознали свою духовную ответственность. Мы способны быстрее и эффективнее оправдать эту духовную ответственность, ведя жизнь, в которой прежде всего остального проявляется энергия доброй воли.</w:t>
      </w:r>
    </w:p>
    <w:p>
      <w:pPr>
        <w:pStyle w:val="Normal1"/>
        <w:ind w:firstLine="312"/>
        <w:jc w:val="both"/>
        <w:rPr/>
      </w:pPr>
      <w:r>
        <w:rPr>
          <w:sz w:val="22"/>
        </w:rPr>
        <w:t>В принятии ответственности заключена великая радость. Принятая в подлинном смысле, она неизбежно ведет к действию. Человек, ведущий чистую жизнь и правильно мыслящий, сегодня в тысячу раз полезнее для своих собратьев, чем 50 лет назад. Прерванная циркуляция божественного потока сейчас возобновлена. Энергия доброй воли доступна всем нам с избытком.</w:t>
      </w:r>
    </w:p>
    <w:p>
      <w:pPr>
        <w:pStyle w:val="Normal1"/>
        <w:ind w:firstLine="312"/>
        <w:jc w:val="both"/>
        <w:rPr/>
      </w:pPr>
      <w:r>
        <w:rPr>
          <w:sz w:val="22"/>
        </w:rPr>
        <w:t>Что необходимо сделать перед приходом Христа – это добиться реального прогресса в установлении правильных человеческих отношений. Это позволит человечеству сделать следующий шаг вперед, что может произойти, лишь когда для всего человечества прекратятся деградация, несправедливости, жестокости и голод. Правильные человеческие отношения – главная непосредственная цель для всех нас – могут быть установлены благодаря использованию магнетической силы доброй воли, которая является отражением любви Бога в человеческом сердце и имеется в изобилии. Поэтому в делах мира мы должны проявлять сознание доброй воли, помогать использовать и поддерживать ее. Правильные человеческие отношения, спасительная сила доброй воли, действенная поддержка усилий старших учеников мира нашим временем, разумом и деньгами – вот чем измеряется сейчас наша возможность.</w:t>
      </w:r>
    </w:p>
    <w:p>
      <w:pPr>
        <w:pStyle w:val="Normal1"/>
        <w:ind w:firstLine="312"/>
        <w:jc w:val="both"/>
        <w:rPr/>
      </w:pPr>
      <w:r>
        <w:rPr>
          <w:sz w:val="22"/>
        </w:rPr>
        <w:t>Это самая замечательная духовная возможность человечества со времени первого пришествия Христа. И Он придет вновь, и сегодня Он ближе к человечеству, чем был 2000 лет назад. Это реальный человек, а не мистический персонаж. Это великий руководитель и обладает чудесной возможностью использовать все конструктивные силы, которыми располагает ныне человеческая семья в своем стремлении к новому будущему. Мы должны узнать Его в новых обстоятельствах и работать с Ним по-новому, с полным смирением, отдавая при этом все, что можем.</w:t>
      </w:r>
    </w:p>
    <w:p>
      <w:pPr>
        <w:pStyle w:val="2"/>
        <w:rPr>
          <w:sz w:val="22"/>
        </w:rPr>
      </w:pPr>
      <w:r>
        <w:rPr>
          <w:sz w:val="22"/>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before="240" w:after="0"/>
        <w:ind w:left="567" w:right="327" w:firstLine="312"/>
        <w:jc w:val="both"/>
        <w:rPr>
          <w:sz w:val="22"/>
        </w:rPr>
      </w:pPr>
      <w:r>
        <w:rPr>
          <w:sz w:val="22"/>
        </w:rPr>
      </w:r>
    </w:p>
    <w:p>
      <w:pPr>
        <w:pStyle w:val="Normal1"/>
        <w:spacing w:before="240" w:after="0"/>
        <w:ind w:left="567" w:right="327" w:firstLine="312"/>
        <w:jc w:val="both"/>
        <w:rPr>
          <w:sz w:val="22"/>
        </w:rPr>
      </w:pPr>
      <w:r>
        <w:rPr>
          <w:sz w:val="22"/>
        </w:rPr>
      </w:r>
    </w:p>
    <w:p>
      <w:pPr>
        <w:pStyle w:val="Normal1"/>
        <w:pBdr>
          <w:top w:val="single" w:sz="4" w:space="1" w:color="000000"/>
        </w:pBdr>
        <w:spacing w:before="240" w:after="0"/>
        <w:ind w:left="567" w:right="568" w:hanging="0"/>
        <w:jc w:val="both"/>
        <w:rPr>
          <w:sz w:val="22"/>
        </w:rPr>
      </w:pPr>
      <w:r>
        <w:rPr>
          <w:sz w:val="22"/>
        </w:rPr>
      </w:r>
    </w:p>
    <w:p>
      <w:pPr>
        <w:pStyle w:val="Normal1"/>
        <w:spacing w:before="240" w:after="0"/>
        <w:ind w:left="567" w:right="327" w:firstLine="312"/>
        <w:jc w:val="both"/>
        <w:rPr/>
      </w:pPr>
      <w:r>
        <w:rPr>
          <w:color w:val="000080"/>
          <w:sz w:val="22"/>
        </w:rPr>
        <w:t xml:space="preserve">За более подробной информацией относительно затронутых в книге вопросов, а также об участии в организованной деятельности обращайтесь в </w:t>
      </w:r>
      <w:bookmarkStart w:id="8" w:name="уточнить_6"/>
      <w:r>
        <w:rPr>
          <w:color w:val="000080"/>
          <w:sz w:val="22"/>
        </w:rPr>
        <w:t>вестник</w:t>
      </w:r>
      <w:bookmarkEnd w:id="8"/>
      <w:r>
        <w:rPr>
          <w:color w:val="000080"/>
          <w:sz w:val="22"/>
        </w:rPr>
        <w:t xml:space="preserve"> «Всемирной Доброй Воли» по адресу издателей.</w:t>
      </w:r>
    </w:p>
    <w:p>
      <w:pPr>
        <w:pStyle w:val="BlockText"/>
        <w:rPr/>
      </w:pPr>
      <w:r>
        <w:rPr>
          <w:color w:val="000080"/>
        </w:rPr>
        <w:t>Значимые для современных эзотериков духовные факторы излагаются просто и с пониманием. Эзотерика показана как наука практического служения, эффективно соединяющая субъективные и духовные аспекты жизни с человеческими нуждами и мировым положением. Завершается древняя тенденция духовно пробужденных людей к удалению от повседневной мирской жизни и к зависимости от так называемого духовного «авторитета». Эзотерик это также человек доброй воли и член новой группы мировых служителей, разделяющий ответственность за благоденствие человечества, которое предусматривает божественный План. Он растет и учится на собственном опыте, пытаясь строить повседневную жизнь на духовных принципах.</w:t>
      </w:r>
    </w:p>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Мф.11:12 (прим.перев.).</w:t>
      </w:r>
    </w:p>
  </w:footnote>
  <w:footnote w:id="3">
    <w:p>
      <w:pPr>
        <w:pStyle w:val="Footnotetext"/>
        <w:rPr/>
      </w:pPr>
      <w:r>
        <w:rPr>
          <w:rStyle w:val="FootnoteCharacters"/>
        </w:rPr>
        <w:footnoteRef/>
      </w:r>
      <w:r>
        <w:rPr/>
        <w:t xml:space="preserve"> </w:t>
      </w:r>
      <w:r>
        <w:rPr/>
        <w:t>Гал.6:7 (прим.перев.).</w:t>
      </w:r>
    </w:p>
  </w:footnote>
  <w:footnote w:id="4">
    <w:p>
      <w:pPr>
        <w:pStyle w:val="Footnotetext"/>
        <w:rPr/>
      </w:pPr>
      <w:r>
        <w:rPr>
          <w:rStyle w:val="FootnoteCharacters"/>
        </w:rPr>
        <w:footnoteRef/>
      </w:r>
      <w:r>
        <w:rPr/>
        <w:t xml:space="preserve"> </w:t>
      </w:r>
      <w:r>
        <w:rPr/>
        <w:t>Ось Берлин – Рим; гитлеровская Германия и ее союзники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aps/>
      <w:color w:val="000080"/>
      <w:kern w:val="2"/>
      <w:sz w:val="26"/>
    </w:rPr>
  </w:style>
  <w:style w:type="paragraph" w:styleId="Heading2">
    <w:name w:val="Heading 2"/>
    <w:basedOn w:val="Normal"/>
    <w:next w:val="Normal"/>
    <w:qFormat/>
    <w:pPr>
      <w:keepNext w:val="true"/>
      <w:numPr>
        <w:ilvl w:val="1"/>
        <w:numId w:val="1"/>
      </w:numPr>
      <w:spacing w:before="360" w:after="240"/>
      <w:jc w:val="center"/>
      <w:outlineLvl w:val="1"/>
    </w:pPr>
    <w:rPr>
      <w:b/>
      <w:caps/>
      <w:color w:val="000080"/>
      <w:sz w:val="24"/>
    </w:rPr>
  </w:style>
  <w:style w:type="character" w:styleId="Style12">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ind w:firstLine="312"/>
      <w:jc w:val="center"/>
      <w:outlineLvl w:val="1"/>
    </w:pPr>
    <w:rPr>
      <w:b/>
      <w:caps/>
      <w:sz w:val="22"/>
    </w:rPr>
  </w:style>
  <w:style w:type="paragraph" w:styleId="Heading3">
    <w:name w:val="heading 3"/>
    <w:basedOn w:val="Normal1"/>
    <w:next w:val="Normal1"/>
    <w:qFormat/>
    <w:pPr>
      <w:keepNext w:val="true"/>
      <w:ind w:firstLine="312"/>
      <w:jc w:val="right"/>
    </w:pPr>
    <w:rPr>
      <w:rFonts w:ascii="Arial" w:hAnsi="Arial" w:cs="Arial"/>
      <w:b/>
      <w:i/>
    </w:rPr>
  </w:style>
  <w:style w:type="paragraph" w:styleId="Footnotetext">
    <w:name w:val="footnote text"/>
    <w:basedOn w:val="Normal1"/>
    <w:qFormat/>
    <w:pPr>
      <w:ind w:firstLine="284"/>
    </w:pPr>
    <w:rPr>
      <w:rFonts w:ascii="Arial" w:hAnsi="Arial" w:cs="Arial"/>
      <w:sz w:val="16"/>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ind w:firstLine="312"/>
      <w:jc w:val="both"/>
    </w:pPr>
    <w:rPr>
      <w:rFonts w:ascii="Arial" w:hAnsi="Arial" w:cs="Arial"/>
    </w:rPr>
  </w:style>
  <w:style w:type="paragraph" w:styleId="BlockText">
    <w:name w:val="Block Text"/>
    <w:basedOn w:val="Normal1"/>
    <w:qFormat/>
    <w:pPr>
      <w:spacing w:before="240" w:after="0"/>
      <w:ind w:left="567" w:right="327" w:firstLine="312"/>
      <w:jc w:val="both"/>
    </w:pPr>
    <w:rPr>
      <w:sz w:val="22"/>
    </w:rPr>
  </w:style>
  <w:style w:type="paragraph" w:styleId="Toc1">
    <w:name w:val="toc 1"/>
    <w:basedOn w:val="Normal1"/>
    <w:next w:val="Normal1"/>
    <w:qFormat/>
    <w:pPr>
      <w:tabs>
        <w:tab w:val="clear" w:pos="720"/>
        <w:tab w:val="right" w:pos="6228" w:leader="dot"/>
      </w:tabs>
    </w:pPr>
    <w:rPr>
      <w:caps/>
      <w:color w:val="000080"/>
      <w:sz w:val="22"/>
      <w:lang w:val="en-US" w:eastAsia="en-US"/>
    </w:rPr>
  </w:style>
  <w:style w:type="paragraph" w:styleId="Toc2">
    <w:name w:val="toc 2"/>
    <w:basedOn w:val="Normal1"/>
    <w:next w:val="Normal1"/>
    <w:qFormat/>
    <w:pPr>
      <w:ind w:left="200" w:hanging="0"/>
    </w:pPr>
    <w:rPr/>
  </w:style>
  <w:style w:type="paragraph" w:styleId="Toc3">
    <w:name w:val="toc 3"/>
    <w:basedOn w:val="Normal1"/>
    <w:next w:val="Normal1"/>
    <w:qFormat/>
    <w:pPr>
      <w:ind w:left="400" w:hanging="0"/>
    </w:pPr>
    <w:rPr/>
  </w:style>
  <w:style w:type="paragraph" w:styleId="Toc4">
    <w:name w:val="toc 4"/>
    <w:basedOn w:val="Normal1"/>
    <w:next w:val="Normal1"/>
    <w:qFormat/>
    <w:pPr>
      <w:ind w:left="600" w:hanging="0"/>
    </w:pPr>
    <w:rPr/>
  </w:style>
  <w:style w:type="paragraph" w:styleId="Toc5">
    <w:name w:val="toc 5"/>
    <w:basedOn w:val="Normal1"/>
    <w:next w:val="Normal1"/>
    <w:qFormat/>
    <w:pPr>
      <w:ind w:left="800" w:hanging="0"/>
    </w:pPr>
    <w:rPr/>
  </w:style>
  <w:style w:type="paragraph" w:styleId="Toc6">
    <w:name w:val="toc 6"/>
    <w:basedOn w:val="Normal1"/>
    <w:next w:val="Normal1"/>
    <w:qFormat/>
    <w:pPr>
      <w:ind w:left="1000" w:hanging="0"/>
    </w:pPr>
    <w:rPr/>
  </w:style>
  <w:style w:type="paragraph" w:styleId="Toc7">
    <w:name w:val="toc 7"/>
    <w:basedOn w:val="Normal1"/>
    <w:next w:val="Normal1"/>
    <w:qFormat/>
    <w:pPr>
      <w:ind w:left="1200" w:hanging="0"/>
    </w:pPr>
    <w:rPr/>
  </w:style>
  <w:style w:type="paragraph" w:styleId="Toc8">
    <w:name w:val="toc 8"/>
    <w:basedOn w:val="Normal1"/>
    <w:next w:val="Normal1"/>
    <w:qFormat/>
    <w:pPr>
      <w:ind w:left="1400" w:hanging="0"/>
    </w:pPr>
    <w:rPr/>
  </w:style>
  <w:style w:type="paragraph" w:styleId="Toc9">
    <w:name w:val="toc 9"/>
    <w:basedOn w:val="Normal1"/>
    <w:next w:val="Normal1"/>
    <w:qFormat/>
    <w:pPr>
      <w:ind w:left="1600" w:hanging="0"/>
    </w:pPr>
    <w:rPr/>
  </w:style>
  <w:style w:type="paragraph" w:styleId="Style13">
    <w:name w:val="текст"/>
    <w:basedOn w:val="Normal1"/>
    <w:qFormat/>
    <w:pPr>
      <w:tabs>
        <w:tab w:val="clear" w:pos="720"/>
        <w:tab w:val="right" w:pos="5669" w:leader="dot"/>
      </w:tabs>
      <w:spacing w:lineRule="atLeast" w:line="240"/>
      <w:ind w:firstLine="284"/>
      <w:jc w:val="both"/>
    </w:pPr>
    <w:rPr>
      <w:rFonts w:ascii="TimesET;Times New Roman" w:hAnsi="TimesET;Times New Roman" w:cs="TimesET;Times New Roman"/>
      <w:lang w:val="en-US"/>
    </w:rPr>
  </w:style>
  <w:style w:type="paragraph" w:styleId="2">
    <w:name w:val="Черта-2"/>
    <w:basedOn w:val="Normal1"/>
    <w:qFormat/>
    <w:pPr>
      <w:pBdr>
        <w:bottom w:val="double" w:sz="4" w:space="1" w:color="000000"/>
      </w:pBdr>
      <w:spacing w:before="240" w:after="0"/>
      <w:ind w:left="1985" w:right="1985" w:hanging="0"/>
      <w:jc w:val="both"/>
    </w:pPr>
    <w:rPr>
      <w:sz w:val="22"/>
    </w:rPr>
  </w:style>
  <w:style w:type="paragraph" w:styleId="Contents1">
    <w:name w:val="TOC 1"/>
    <w:basedOn w:val="Normal"/>
    <w:next w:val="Normal"/>
    <w:pPr>
      <w:tabs>
        <w:tab w:val="clear" w:pos="720"/>
        <w:tab w:val="right" w:pos="6228" w:leader="dot"/>
      </w:tabs>
      <w:spacing w:before="120" w:after="120"/>
    </w:pPr>
    <w:rPr>
      <w:caps/>
      <w:color w:val="000080"/>
      <w:sz w:val="22"/>
      <w:u w:val="single"/>
    </w:rPr>
  </w:style>
  <w:style w:type="paragraph" w:styleId="Contents2">
    <w:name w:val="TOC 2"/>
    <w:basedOn w:val="Normal"/>
    <w:next w:val="Normal"/>
    <w:pPr>
      <w:tabs>
        <w:tab w:val="clear" w:pos="720"/>
        <w:tab w:val="right" w:pos="6228" w:leader="dot"/>
      </w:tabs>
      <w:spacing w:before="0" w:after="40"/>
      <w:ind w:left="198" w:hanging="0"/>
    </w:pPr>
    <w:rPr>
      <w:caps/>
      <w:color w:val="000080"/>
      <w:sz w:val="22"/>
    </w:rPr>
  </w:style>
  <w:style w:type="paragraph" w:styleId="Contents3">
    <w:name w:val="TOC 3"/>
    <w:basedOn w:val="Normal"/>
    <w:next w:val="Normal"/>
    <w:pPr>
      <w:ind w:left="400" w:hanging="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3:17:00Z</dcterms:created>
  <dc:creator>Фостер Бейли</dc:creator>
  <dc:description/>
  <dc:language>en-US</dc:language>
  <cp:lastModifiedBy>TCM</cp:lastModifiedBy>
  <dcterms:modified xsi:type="dcterms:W3CDTF">2002-05-09T13:17:00Z</dcterms:modified>
  <cp:revision>2</cp:revision>
  <dc:subject/>
  <dc:title>Сменить Эз-Цен</dc:title>
</cp:coreProperties>
</file>